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证明材料清单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 xml:space="preserve">有效身份证复印件 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职称证书、最高学历、学位证书复印件  （海外知名高校博士学历、学位证书需由教育部留学服务中心认证）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 xml:space="preserve">3.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主持的符合申报条件项目的证明材料（科研处或社科处证明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 xml:space="preserve">4.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获得的符合申报条件的奖项有关证明材料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图书馆查新站检索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代表性论文证明材料（收录及分区）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 xml:space="preserve">,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以第一作者或通讯作者发表论文封面及首页复印件（其中理、工科包括以第一作者或通讯作者在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SCI/EI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期刊上发表的学术论文，文科包括以第一作者或通讯作者在核心期刊上发表的学术论文）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取得的符合申报条件发明专利的证明材料（含到校转让金额证明）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可体现申报人学术水平的其他申报支撑材料（含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主要学术贡献、重要创新成果的科学价值或社会经济意义及其国内外同行评价、研发成果产品、在国际学术组织兼职、国际学术会议做重要报告等上述证明材料）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8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其他证明材料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张友恭</cp:lastModifiedBy>
  <cp:lastPrinted>2015-04-24T15:34:00Z</cp:lastPrinted>
  <dcterms:modified xsi:type="dcterms:W3CDTF">2018-05-15T08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