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福大人〔</w:t>
      </w:r>
      <w:r>
        <w:rPr>
          <w:rFonts w:eastAsia="仿宋_GB2312" w:ascii="仿宋_GB2312" w:hAnsi="仿宋_GB2312"/>
          <w:color w:val="000000"/>
          <w:sz w:val="32"/>
        </w:rPr>
        <w:t>2012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ascii="仿宋_GB2312" w:hAnsi="仿宋_GB2312"/>
          <w:color w:val="000000"/>
          <w:sz w:val="32"/>
        </w:rPr>
        <w:t>1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关于印发福州大学“杰出青年教师励志奖”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实施办法的通知</w:t>
      </w:r>
    </w:p>
    <w:p>
      <w:pPr>
        <w:pStyle w:val="Normal"/>
        <w:rPr>
          <w:rFonts w:ascii="宋体" w:hAnsi="宋体" w:eastAsia="方正小标宋简体;宋体" w:cs="宋体"/>
          <w:color w:val="000000"/>
          <w:sz w:val="28"/>
          <w:szCs w:val="28"/>
        </w:rPr>
      </w:pPr>
      <w:r>
        <w:rPr>
          <w:rFonts w:eastAsia="方正小标宋简体;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各学院，机关各部门、各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为了激励我校青年教师忠诚党的教育事业、热爱学校、勤奋工作、钻研业务、争先创优，促进青年教师成长成才、脱颖而出，表彰优秀青年教师在各自工作岗位做出的突出业绩，特制定《福州大学“杰出青年教师励志奖”实施办法》，现印发给你们，请遵照执行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福   州  大  学</w:t>
      </w:r>
    </w:p>
    <w:p>
      <w:pPr>
        <w:pStyle w:val="Normal"/>
        <w:ind w:firstLine="640"/>
        <w:rPr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○一二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一月五日    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2"/>
          <w:szCs w:val="32"/>
        </w:rPr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福州大学“杰出青年教师励志奖”实施办法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一章 总  则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一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为了激励我校青年教师忠诚党的教育事业、热爱学校、勤奋工作、钻研业务、争先创优，促进青年教师成长成才、脱颖而出，表彰优秀青年教师在各自工作岗位做出的突出业绩，特设立福州大学“杰出青年教师励志奖”。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二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福州大学“杰出青年教师励志奖”奖金由付贤智院士捐助，每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人民币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二章 奖励办法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三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主要奖励我校在教学、科研和管理（包括辅导员）等岗位一线工作并取得突出业绩的青年教师，每年奖励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人，每人奖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人民币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三章 申报条件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第四条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申报条件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全职在福州大学教学、科研和管理（包括辅导员）等岗位一线工作三年以上的教职工；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热爱本职工作，品德高尚，作风端正，工作勤奋，业绩突出；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．年龄不超过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周岁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四章 评审程序</w:t>
      </w:r>
    </w:p>
    <w:p>
      <w:pPr>
        <w:pStyle w:val="Normal"/>
        <w:spacing w:lineRule="exact" w:line="340"/>
        <w:ind w:firstLine="63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五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每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接受本人自荐和各单位、各部门推荐。申请人填写《福州大学杰出青年教师励志奖申请表》，并附表中列举业绩的证明及其它相关附件材料。</w:t>
      </w:r>
    </w:p>
    <w:p>
      <w:pPr>
        <w:pStyle w:val="Normal"/>
        <w:spacing w:lineRule="exact" w:line="340"/>
        <w:ind w:firstLine="63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六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校人事处组织初选，向学校评审委员会推荐。</w:t>
      </w:r>
    </w:p>
    <w:p>
      <w:pPr>
        <w:pStyle w:val="Normal"/>
        <w:spacing w:lineRule="exact" w:line="340"/>
        <w:ind w:firstLine="643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校评审委员会负责对候选人进行遴选，公示后报校长审定。</w:t>
      </w:r>
    </w:p>
    <w:p>
      <w:pPr>
        <w:pStyle w:val="Normal"/>
        <w:spacing w:lineRule="exact" w:line="340"/>
        <w:ind w:firstLine="643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八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每年教师节期间予以表彰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五章 跟踪管理</w:t>
      </w:r>
    </w:p>
    <w:p>
      <w:pPr>
        <w:pStyle w:val="Normal"/>
        <w:spacing w:lineRule="exact" w:line="340"/>
        <w:ind w:firstLine="643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第九条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杰出青年教师励志奖获得者纳入各部门重点培养范围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第六章 附  则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第十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  本办法所述奖励为税前额。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第十一条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办法由人事处负责实施，由人事处负责解释。</w:t>
      </w:r>
    </w:p>
    <w:p>
      <w:pPr>
        <w:pStyle w:val="Normal"/>
        <w:spacing w:lineRule="exact" w:line="340"/>
        <w:ind w:firstLine="57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 xml:space="preserve">第十二条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本办法自文件发布之日起执行，执行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。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6:28Z</dcterms:created>
  <dc:creator>匿名用户</dc:creator>
  <dc:description/>
  <dc:language>en-US</dc:language>
  <cp:lastModifiedBy/>
  <dcterms:modified xsi:type="dcterms:W3CDTF">2006-12-31T23:45:06Z</dcterms:modified>
  <cp:revision>0</cp:revision>
  <dc:subject/>
  <dc:title>福大人〔2012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