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光明日报评论员：国家治理的崭新境界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>——</w:t>
      </w:r>
      <w:r>
        <w:rPr>
          <w:rFonts w:ascii="黑体;SimHei" w:hAnsi="黑体;SimHei" w:cs="黑体;SimHei" w:eastAsia="黑体;SimHei"/>
          <w:bCs/>
          <w:sz w:val="32"/>
          <w:szCs w:val="32"/>
        </w:rPr>
        <w:t>一论全面建设社会主义法治国家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党的十八届四中全会提出了建设中国特色社会主义法治体系，建设社会主义法治国家的总目标。这个目标的提出，是促进国家治理体系和治理能力现代化的重要里程碑。从党的十八大提出全面建成小康社会，到十八届三中全会提出全面深化改革，再到十八届四中全会提出全面推进依法治国，建设社会主义法治国家的理念和路线日益清晰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全面推进依法治国，首先要完善以宪法为核心的中国特色社会主义法律体系。改革开放以来，我国法治建设注重“立法先行”，在法制亟须建立、健全和完善的历史条件下，我们在各个立法层面上完成了大量立法工作，改变了法制基础薄弱局面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法治建设的实践表明，建设和完善中国特色社会主义法治体系，必须坚持立法先行，发挥立法的引领和推动作用，抓住提高立法质量这个关键。经过几十年的不懈努力，中国特色社会主义法律体系已经初步形成，规范和调整社会关系各个方面的法律部门已经基本齐全，各个法律领域的相关法律已经颁布执行，国家法律体系从总体上已经初步做到了内在的和谐统一，“有法可依”局面已经形成。法律制度体系的建设和逐步完善，是中国特色社会主义制度创新的硕果，是中国特色社会主义法治建设的法律根基和制度基础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党领导人民制定法律，实行法治，把党的领导贯彻到依法治国全部过程和各个方面，是我国社会主义法治建设的一条基本经验。法律制定的过程，既是把党的治国理政的大政方针制度化的过程，也是党在治国理政实践中把人民的意愿和意志法制化的过程。因此，在制定法律的过程中，必须恪守以民为本、立法为民理念，把社会主义核心价值观贯彻始终，使每一项立法都符合宪法精神、反映人民意志、得到人民拥护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我国社会正经历着空前深刻的变革，社会生活日趋丰富，社会关系日益复杂，作为调整社会关系的法律也面临着不断适应新情况的问题。不论是法律的制定还是修改，也不论是法律的补充还是解释，都要把公正、公平、公开原则贯穿于立法的全过程，在完善立法体制机制的基础上，坚持立改废释并举，增强法律法规的及时性、系统性、针对性、有效性，更加注重法律的配套协调、法规制定的科学性，建立立法质量评价体系，为依宪治国、依法执政提供坚实可靠的国家法律体系基础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党的十八届四中全会提出，法律是治国之重器，良法是善治之前提。治国离不开法律，善治离不开良法。良法的产生，则需要设置科学、运行顺畅的立法体制。依法治国是达成善治的基本手段。党的领导，也要体现在党对立法工作的领导上。完善党对立法工作中重大问题决策的程序，健全有立法权的人大主导立法工作的体制机制等技术性环节，是完善立法体制的题中应有之义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进一步完善中国特色社会主义法律体系，必须在立法过程中推进科学立法、民主立法，健全立法项目征集和论证制度，以及立法机关主导、社会各方有序参与立法的途径和方式，拓宽公民有序参与的立法途径。在全面建设小康社会进程中，加强重点领域立法，加快完善体现权利公平、机会公平、规则公平的法律制度，保障公民人身权、财产权、基本政治权利等各项权利不受侵犯，保障公民经济、文化、社会等各方面权利得到落实，是立法工作的重要任务，是人民幸福、国家长治久安的制度保证。同时，在全面深化改革的实践中，必须实现立法和改革决策相衔接，做到重大改革于法有据、立法主动适应改革和经济社会发展需要。只有这样的立法体制和机制，只有这样的法律体系和制度，法律才能成为良法，才能在治国理政中充分发挥作用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匿名用户</cp:lastModifiedBy>
  <dcterms:modified xsi:type="dcterms:W3CDTF">2014-11-05T06:36:00Z</dcterms:modified>
  <cp:revision>2</cp:revision>
  <dc:subject/>
  <dc:title>光明日报评论员：国家治理的崭新境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