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光明日报评论员：司法为民公正司法</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w:t>
      </w:r>
      <w:r>
        <w:rPr>
          <w:rFonts w:ascii="黑体;SimHei" w:hAnsi="黑体;SimHei" w:cs="黑体;SimHei" w:eastAsia="黑体;SimHei"/>
          <w:bCs/>
          <w:sz w:val="32"/>
          <w:szCs w:val="32"/>
        </w:rPr>
        <w:t>二论全面建设社会主义法治国家</w:t>
      </w:r>
    </w:p>
    <w:p>
      <w:pPr>
        <w:pStyle w:val="Normal"/>
        <w:rPr/>
      </w:pPr>
      <w:r>
        <w:rPr>
          <w:rFonts w:eastAsia="Times New Roman"/>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法治中国建设，站在了新的历史起点上。党的十八届四中全会以“全面推进依法治国”为主题，勾勒出法治中国建设的宏伟蓝图，让“法治中国”的构想更趋清晰与丰满。全会指出，全面推进依法治国，总目标是建设中国特色社会主义法治体系，建设社会主义法治国家。</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司法是调整社会关系及秩序的总开关，是法律实施的核心环节和重要方面。推进司法体制改革、实现司法公正是全面推进依法治国、建设法治国家的题中应有之义。司法，是对法治秩序的维护，是维护社会公正的最后一道防线。公正，是司法的灵魂，是法治的生命线。没有司法，法律就只能停留在纸面上，法律的权威就只能停留在口号上。</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保证公正司法，提高司法公信力，是人人信法、守法、服法和护法的基础。司法公正对社会公正具有重要引领作用，而司法不公对社会公正具有致命破坏作用。实现司法公正，确保严格执法，必须让司法在阳光下运行。阳光是最好的反腐剂。构建开放、动态、透明、便民的阳光司法机制，就必须完善司法管理体制和司法权力运行机制，规范司法行为，加强对司法活动的监督，努力让人民群众在每一个司法案件中感受到公平正义。</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十八届四中全会在司法改革上步子大、措施实。法治中国建设的关键是司法，司法及其结果与公民权益密切相关，因而也是人民群众高度关注的领域。司法是人民群众看得见、摸得着的公正和正义。从司法机制体制设置和建设角度讲，依法独立公正行使审判权和检察权是司法有效运作的必要条件，是实现司法公正的前提和保障。司法不公和司法领域的腐败，是人民群众反映强烈的问题之一。因此，杜绝司法领域的腐败，建立和完善确保依法独立公正行使审判权和检察权的制度，就必须建立相应的领导干部干预司法活动、插手具体案件处理的记录、通报和责任追究制度，以抵御权力对司法的干预。</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八届四中全会对司法改革的机制体制作出了细致规划。按照这个规划，司法改革将推行实行审判权和执行权相分离的体制改革试点，最高人民法院将设立巡回法庭，探索设立跨行政区划的人民法院和人民检察院等。这些司法体制改革措施，除了探索形成适应社会变化的司法制度以外，也彰显了党领导人民建设法治中国的决心和信心。</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说到底，实现司法公正，确保严格司法的目的，就是让人民群众通过每一起具体案件获得社会公正与正义的切实感受。实现这一点，就必须推进以审判为中心的诉讼制度改革，实行办案质量终身负责制和错案责任倒查问责制，建立一支专业化、职业化、素质过硬、作风优良的司法队伍，使司法工作人员把每一起案件的审理都作为依法治国的生动实践来认识来对待，对历史负责、对人民负责、对法律负责。</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司法是国家强制力的具体体现，是法律权威的最重要渊源。法律调整社会关系的功能，法律保护公民权益的作用，都要靠司法的实际运作来实现。推进司法改革，在党的带领下开始依法治国新征程，定能开创一个体系完备、公平彰显、活力迸发、秩序井然的法治中国新局面。</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匿名用户</cp:lastModifiedBy>
  <dcterms:modified xsi:type="dcterms:W3CDTF">2014-11-05T06:37:00Z</dcterms:modified>
  <cp:revision>2</cp:revision>
  <dc:subject/>
  <dc:title>光明日报评论员：司法为民公正司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