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32"/>
        </w:rPr>
        <w:t>福州大学</w:t>
      </w:r>
      <w:r>
        <w:rPr>
          <w:rFonts w:eastAsia="仿宋_GB2312;微软雅黑" w:cs="Times New Roman" w:ascii="仿宋_GB2312;微软雅黑" w:hAnsi="仿宋_GB2312;微软雅黑"/>
          <w:b/>
          <w:sz w:val="28"/>
          <w:szCs w:val="32"/>
        </w:rPr>
        <w:t>2018</w:t>
      </w:r>
      <w:r>
        <w:rPr>
          <w:rFonts w:ascii="仿宋_GB2312;微软雅黑" w:hAnsi="仿宋_GB2312;微软雅黑" w:cs="Times New Roman" w:eastAsia="仿宋_GB2312;微软雅黑"/>
          <w:b/>
          <w:sz w:val="28"/>
          <w:szCs w:val="32"/>
        </w:rPr>
        <w:t>年省级以上大学生创新创业训练计划项目汇总表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7"/>
        <w:gridCol w:w="3617"/>
        <w:gridCol w:w="908"/>
        <w:gridCol w:w="861"/>
        <w:gridCol w:w="2268"/>
        <w:gridCol w:w="851"/>
        <w:gridCol w:w="1134"/>
        <w:gridCol w:w="850"/>
        <w:gridCol w:w="993"/>
        <w:gridCol w:w="1417"/>
      </w:tblGrid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成员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学生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经费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6"/>
            <w:bookmarkStart w:id="1" w:name="OLE_LINK5"/>
            <w:bookmarkStart w:id="2" w:name="OLE_LINK4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种具有语音交互的家用智能配电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智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江彬、吴翊颖、陈舒琪、陈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滚动式非悬臂式梳齿侧移板立体停车库及其电控系统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健、张晟宏、于兆玮、陈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计算机视觉的食堂智能结账系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雨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、叶海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柯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PD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网络流分类优化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宏岩、周政演、胡展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氨基酸在酰肼类超分子凝胶体系的手性传递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振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警、杨启正、吴敏铧、黄欣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舒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线荧光材料在免疫分析中的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奇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秋兰、林灵辉、林嘉祺、温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代近红外酞菁光敏剂的合成与光谱性质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成宇、廖爱华、陈延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剑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隐形纳米马达在肿瘤治疗中的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特森、张姚欢、邹庆鹏、张欣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黄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环境水中次氯酸根探针的制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玉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恒、丘小红、范帅、郭加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琳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组份碱激发镍渣胶凝材料的制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恺琪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雨晴、蔡清巴依尔、林康辉、胡森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锈蚀预应力钢绞线的疲劳寿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凯、郑佳龙、阮晓飞、林方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卫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抑藻型金属有机骨架材料的制备与效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宝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麒臻、陈雅真、陈惠珊、陈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功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DHs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氧剂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B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性沥青抗老化性能改善机理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欣、郑裔、蔡福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酸盐侵蚀下再生骨料混凝土界面过渡区损伤机制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松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蓬、蔡镕珲、王美玲、陈响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鸿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I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乡村医疗卫生服务体系空间布局与适老性优化研究——以福州市典型乡村社区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舒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栋、黄悦翎、黄海源、曼力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聘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治煤自燃用阻化剂的设计合成及阻化特性和机理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孙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德利、饶小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永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准扶贫视角下的涉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2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贷平台风险影响因素的实证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小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傅佳佳、毛冬阳、宋明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莉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扎根理论的大学生绿色消费行为影响因素与机理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艺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春、陈君翊、何丽颖、曹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广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第三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台的线上供应链金融运作模式及供应链金融风险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丽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嘉新、翁莹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文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间相关视角下中国省域工业绿色创新效率时空演化机理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小平、陈寅、李欣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以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城市群交通基础设施时空演化及经济增长效应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晨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佩珊、魏健、涂青、姚欣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红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工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纳米颗粒的制备及表面快速修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方法探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佳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伟航、念希铭、陈俊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工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藻酸基微囊膜的物质传递性能探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哲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颜杰、刘祖文、张铮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导系统中绝热捷径方法构建及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纾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启超、杨洁、郑日华、邓阳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渡金属掺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nO(000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面稳定结构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诚、陈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永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码头集装箱智能吊运系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永彬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厚泉、张艺明、王娇祺、曾邦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古城的空间秩序的历史轨迹与传承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柯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培忠、沈溢、陈家炜、刘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小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地城镇化”进程中建筑“缝隙空间”的研究性设计——以厚美村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宛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梦婷、李家俊、陈家炜、陈梁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志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铁矿颗粒在运动磁场中的动力学分析及有限元法模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苗子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溢熠、温致鹏、王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建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钛变形过程孪生行为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慧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林瑞、郭鸿豪、叶帆、方曾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炳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光谱吸收薄膜光电极的构建及其光催化水体净化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阴帅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剑琴、许优、陈艳蕾、蔡荣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互联网金融刑事风险防控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钰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彩艳、徐煦秀、唐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凌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社会人格的敌意解释偏向及矫正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檀斯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琳琳、林慧娴、陈琳、严星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志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甲戏剧本创作来源与形式创新研究——以《桃花扇搭渡》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思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燕芳、韦文语、吴昊、胡佳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桂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量级竖直旋转格斗机器人设计与建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凯明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炜锋、谢学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建国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禹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大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微信的智能校园服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思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荣亮、祁张艺琳、吴黄源、高佩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荟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星课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超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安琪、林炜坤、祁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相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催化喷涂剂的开发与商业推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杰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梦凡、翟文杰、陈梦婷、陈剑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旺、陈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格化粪池污水系统在我省贫困农村的普及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显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宇铃、杨麒臻、郭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学乐实体编程机器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亦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鹏飞、张钘璕、杨静欣、黄松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红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漆工艺礼品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航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天培、孙传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云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6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保青瓷釉的开发与应用——废贝类的回收再利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邸劲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戈、潘文峰、曾江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优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物联网的工业定制化生产通信系统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安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黎炜、赖明汉、吴黄源、寿兆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哲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的动感单车系统开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鑫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添财、闻煜、陈佳新、蔡坤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炳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压线复合绝缘子芯棒自动打磨机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赖宁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炀、罗耀俊、陈志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德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种针对狭窄车位侧方停车的辅助装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英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生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欣、郑晓峰、陈浩、金雨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一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店工商信息图片文字提取方法的研究与实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伟泽、康小榕、周杨富、熊宁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傅仰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问答系统的研究与开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超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晋强、叶先挺、余昌湖、郑泽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一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树枝状大分子的新型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疗联合纳米给药系统的构建及其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胤瑾、廖羽琴、张永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敬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包酶脂质体的比色免疫传感器的制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心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羽、罗佩清、郑星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翠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钨氧簇合物离子检测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英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鸿杰、郑佳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义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碳硼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环卡宾荧光化学传感器设计合成及性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瀚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啸天、王俊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耀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降膜液体分布器的性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晟煜、吴爱华、林嘉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学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催化精馏技术在龙涎酮合成中的实验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桂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旋菲、黄晓芳、骆琳、罗春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馏耦合技术在酶催化反应中的应用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剑豪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嘉雯、聂齐鸿、吴媛、吴菲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长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下管线存在的盾构隧道施工引起的土体沉降传递规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人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志远、李志杰、李宇轩、林凯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福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快径流乡村公路生态循环排水系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翁锴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贤彪、郑志铭、陈文镪、周曦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美丽乡村建设的既有化粪池改进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子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宇铃、林浩若、陈晓钱、李锦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德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配式混凝土框架结构应用隔震技术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焱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晓丽、马丛立、吴钰潇、邱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应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瓶颈路段限速控制作用机理及效果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皓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胜男、康怡晴、王炎、黄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德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的桥梁工程施工成本优化控制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慧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璐青、姚文婷、郑忆楠、伊希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冰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素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水性路面砖及其铺装系统对径流污染的逐层除污效应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瑜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嘉鑫、陈舒悦、林欣、李彬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庞胜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下交通轨道工程障碍物地质雷达识别方法研究与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伊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俊琪、李韦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真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大学生体育运动偏好的影响因素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玲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碧莹、毛锦霞、王小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长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华优秀传统文化融入大学生思政教育的实践检视与路径优化研究——以福州地区高校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舒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荟名、黄晨欢、李宗斌、颜曼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村振兴战略背景下基层微信公共服务创新调查研究——以“遇见闽侯”政务微信公众号平台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赐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情雨、李志孔、蓝晓敏、高清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碧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类学生实践与技能需求的调查与研究——以福州大学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晶晶、玛丽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布拉提、李锦、李蔚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永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审计在推动深化供给侧结构性改革中的作用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裕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鼎立、叶晶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立医院会计信息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可视化研究与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敏秦、蔡舟翔、陈雅琳、陈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朝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区块链的建莲电商溯源认证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丽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翥、谢泽鹏、吴贯中、谢镇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骆念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驱动中医药文化的传承与发展：“北京同仁堂”产品设计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黄伊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君翊、陈景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志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工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虾生物保鲜技术的开发及其机理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艺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林凤、陈沛然、梁洁坪、牛文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子点彩膜微结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皓辰、吴其繁、伍志勋、林俊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耿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增强现实技术的历史再现遗迹重塑技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金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紫菱、付沈光、陈嘉宁、凯麦尔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提比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人工智能的动态消防逃生联动系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培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昕艳、林启峰、徐剑斌、孙智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 always here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共情聊天机器人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佳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倩雯、汪燕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海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对称超强耦合量子系统的基态特性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建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鹏、郑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利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人机实时高清视频多路并行传输系统设计与实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鹏、许立斌、廖宇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的福建传统民居的人居环境提与优化研究——“装配式”构件的设计与研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雪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嘉雯、陈小瑜、祝昱翔、韩泽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A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人景交互关系的规划设计探究——以福州三江口地区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政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耀婷、沈伊婷、邹一先、王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建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解石表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泡的生长动力学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麟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汀怡、陈泓希、赵一飞、范兴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荣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矿实验教学中心建设项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纪伟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益强、王世奇、胡永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向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菱镁矿与白云石、方解石表面特性与可浮性的关系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聪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泽星、殷学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英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成年人预防性侵犯的教育游戏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虞珩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依婷、吴樊、王昀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色法检测面粉中的过氧化苯甲酰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家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朝晖、陈婉约、林静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良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光青瓷的科学复原和发展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春吉、李沛霞、郭馨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优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旅拍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曦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阳、郭思恬、薛静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志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吡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炭复合物的制备及电化学性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晓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超、王寿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秋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多层次泡沫炭材料的制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慧君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宇晖、陈浩彬、翟益通、陈思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起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性能无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CT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陶瓷的制备和光电耦合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全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虎、廖伟杰、欧辉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rMoO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m3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光晶体的生长及光谱学性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秋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欣雅、阮凌雁、郭洁梅、徐琼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凌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网络交易平台的格式条款与消费者权益保护问题研究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莹颖、朱雯昕、阮浩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知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问题性网络色情使用的评估——基于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工具的潜变量剖面分析比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销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丽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异与融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岸大学生对台湾便利店文化的认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旃妍、陈琦赟、邓卉乔、许涵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德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市中小学国学素养调查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福州大学国学实践基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“金桥学校”为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昕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慧娴、史孙喆、石航语、余全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铁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crosoft Clu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赖沛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嘉民、林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英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功效榕树叶吸附剂的销售与推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政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子王、黄斯洁、毛仕浩、袁啸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小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者说”互联网＋教育平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婕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羽桑、郭柳言、陈欣悦、袁家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小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隧道防火涂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晓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昕怡、童莹芳、郑铖、庄嘉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咏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1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慧创享生活——优智源技术创享平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永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玉杰、赵佳祎、刘鸿玲、潘心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章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信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物联网技术的社区智慧服务平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团明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嘉伟、叶应松、饶通、严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1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门把锁的改进设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洁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少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爱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点连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村脱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点助村青春红色筑梦之旅项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阿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昕、郑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思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54:00Z</dcterms:created>
  <dc:creator>cjm</dc:creator>
  <dc:description/>
  <cp:keywords/>
  <dc:language>en-US</dc:language>
  <cp:lastModifiedBy>Administrator</cp:lastModifiedBy>
  <cp:lastPrinted>2014-07-06T14:55:00Z</cp:lastPrinted>
  <dcterms:modified xsi:type="dcterms:W3CDTF">2018-05-15T06:40:00Z</dcterms:modified>
  <cp:revision>5</cp:revision>
  <dc:subject/>
  <dc:title>关于公布福州大学第三期本科生科研实践训练项目立项的通知</dc:title>
</cp:coreProperties>
</file>