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34"/>
        <w:gridCol w:w="678"/>
        <w:gridCol w:w="2904"/>
        <w:gridCol w:w="978"/>
        <w:gridCol w:w="952"/>
        <w:gridCol w:w="2855"/>
        <w:gridCol w:w="1042"/>
        <w:gridCol w:w="1445"/>
        <w:gridCol w:w="1838"/>
        <w:gridCol w:w="1058"/>
      </w:tblGrid>
      <w:tr>
        <w:trPr>
          <w:trHeight w:val="1464" w:hRule="atLeast"/>
        </w:trPr>
        <w:tc>
          <w:tcPr>
            <w:tcW w:w="93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编号</w:t>
            </w:r>
          </w:p>
        </w:tc>
        <w:tc>
          <w:tcPr>
            <w:tcW w:w="67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学院</w:t>
            </w:r>
          </w:p>
        </w:tc>
        <w:tc>
          <w:tcPr>
            <w:tcW w:w="290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97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负责人</w:t>
            </w:r>
          </w:p>
        </w:tc>
        <w:tc>
          <w:tcPr>
            <w:tcW w:w="95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负责人年级</w:t>
            </w:r>
          </w:p>
        </w:tc>
        <w:tc>
          <w:tcPr>
            <w:tcW w:w="285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组成员</w:t>
            </w:r>
          </w:p>
        </w:tc>
        <w:tc>
          <w:tcPr>
            <w:tcW w:w="104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导老师</w:t>
            </w:r>
          </w:p>
        </w:tc>
        <w:tc>
          <w:tcPr>
            <w:tcW w:w="144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来源（备选库、学科竞赛集训基地）</w:t>
            </w:r>
          </w:p>
        </w:tc>
        <w:tc>
          <w:tcPr>
            <w:tcW w:w="183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类型（创新训练、创业训练、创业实践）</w:t>
            </w:r>
          </w:p>
        </w:tc>
        <w:tc>
          <w:tcPr>
            <w:tcW w:w="1058"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资助</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经费</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元）</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电气</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种用于直流输电线路的非接触电流检测方法</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秉鸾</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祝文熹、陈伟东、项宇锴</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坤隆</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电气</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种基于树莓派和</w:t>
            </w:r>
            <w:r>
              <w:rPr>
                <w:rFonts w:cs="宋体;SimSun" w:ascii="宋体;SimSun" w:hAnsi="宋体;SimSun"/>
                <w:bCs/>
                <w:sz w:val="18"/>
                <w:szCs w:val="18"/>
              </w:rPr>
              <w:t>openmv</w:t>
            </w:r>
            <w:r>
              <w:rPr>
                <w:rFonts w:ascii="宋体;SimSun" w:hAnsi="宋体;SimSun" w:cs="宋体;SimSun"/>
                <w:bCs/>
                <w:sz w:val="18"/>
                <w:szCs w:val="18"/>
              </w:rPr>
              <w:t>的魔方机器人</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江彬</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智斌、吴翊颖、陈舒琪、黄诗颖</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静</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电气</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磁元件脉冲磁化特性测量平台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睿、廖泽明</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丽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电气</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微信小程序的课堂互动系统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建发</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荣亮、祁张艺琳、张戈</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徐哲壮</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电气</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介质阻挡放电的光催化等离子体电源调控与研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宁玮</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晋森、达紫祺、郭梓毅、张铭枫</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兰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磁脉冲载荷作用下材料</w:t>
            </w:r>
            <w:r>
              <w:rPr>
                <w:rFonts w:ascii="宋体;SimSun" w:hAnsi="宋体;SimSun" w:cs="宋体;SimSun"/>
                <w:bCs/>
                <w:sz w:val="18"/>
                <w:szCs w:val="18"/>
              </w:rPr>
              <w:t>变形机理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章陈浩</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明凡、何逸汉、任胖胖、廖祯松</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将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全自动湿式除尘机</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贾创</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汤建涛、潘建军、李茂瑜</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敏纯</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碳纳米管表面修饰对树脂基制动材料摩擦学性能的影响</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鑫</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欢、王龚义、张丽霞、</w:t>
            </w:r>
            <w:r>
              <w:rPr>
                <w:rFonts w:ascii="宋体;SimSun" w:hAnsi="宋体;SimSun" w:cs="宋体;SimSun"/>
                <w:bCs/>
                <w:sz w:val="18"/>
                <w:szCs w:val="18"/>
              </w:rPr>
              <w:t>曹丽婷</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月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0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物联网的多层次车内环境监测报警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池伟明</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汪泽玮、陈建炜、朱子清、孙鑫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任志英</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开源机器人操作系统的物品定点运输</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贺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梅富、王宇海</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立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扭转变形过程纯铜显微组织和力学性能的演变</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高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益雄、梁睿</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丽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新型接地线装置的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育祥</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奇强、</w:t>
            </w:r>
            <w:r>
              <w:rPr>
                <w:rFonts w:ascii="宋体;SimSun" w:hAnsi="宋体;SimSun" w:cs="宋体;SimSun"/>
                <w:bCs/>
                <w:sz w:val="18"/>
                <w:szCs w:val="18"/>
              </w:rPr>
              <w:t>刘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爱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高强韧（硬度大于</w:t>
            </w:r>
            <w:r>
              <w:rPr>
                <w:rFonts w:cs="宋体;SimSun" w:ascii="宋体;SimSun" w:hAnsi="宋体;SimSun"/>
                <w:bCs/>
                <w:sz w:val="18"/>
                <w:szCs w:val="18"/>
              </w:rPr>
              <w:t>120HB</w:t>
            </w:r>
            <w:r>
              <w:rPr>
                <w:rFonts w:ascii="宋体;SimSun" w:hAnsi="宋体;SimSun" w:cs="宋体;SimSun"/>
                <w:bCs/>
                <w:sz w:val="18"/>
                <w:szCs w:val="18"/>
              </w:rPr>
              <w:t>）压铸铝硅合金成分设计与优化</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俞荣鑫</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新强、刘永统、撒爽</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连登</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速箱箱体结构弧焊增材制造</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宇兴</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陈达理</w:t>
            </w:r>
            <w:r>
              <w:rPr>
                <w:rFonts w:ascii="宋体;SimSun" w:hAnsi="宋体;SimSun" w:cs="宋体;SimSun"/>
                <w:bCs/>
                <w:sz w:val="18"/>
                <w:szCs w:val="18"/>
              </w:rPr>
              <w:t>、</w:t>
            </w:r>
            <w:r>
              <w:rPr>
                <w:rFonts w:ascii="宋体;SimSun" w:hAnsi="宋体;SimSun" w:cs="宋体;SimSun"/>
                <w:bCs/>
                <w:sz w:val="18"/>
                <w:szCs w:val="18"/>
              </w:rPr>
              <w:t>冯鑫存</w:t>
            </w:r>
            <w:r>
              <w:rPr>
                <w:rFonts w:ascii="宋体;SimSun" w:hAnsi="宋体;SimSun" w:cs="宋体;SimSun"/>
                <w:bCs/>
                <w:sz w:val="18"/>
                <w:szCs w:val="18"/>
              </w:rPr>
              <w:t>、</w:t>
            </w:r>
            <w:r>
              <w:rPr>
                <w:rFonts w:ascii="宋体;SimSun" w:hAnsi="宋体;SimSun" w:cs="宋体;SimSun"/>
                <w:bCs/>
                <w:sz w:val="18"/>
                <w:szCs w:val="18"/>
              </w:rPr>
              <w:t>周光舰</w:t>
            </w:r>
            <w:r>
              <w:rPr>
                <w:rFonts w:ascii="宋体;SimSun" w:hAnsi="宋体;SimSun" w:cs="宋体;SimSun"/>
                <w:bCs/>
                <w:sz w:val="18"/>
                <w:szCs w:val="18"/>
              </w:rPr>
              <w:t>、</w:t>
            </w:r>
            <w:r>
              <w:rPr>
                <w:rFonts w:ascii="宋体;SimSun" w:hAnsi="宋体;SimSun" w:cs="宋体;SimSun"/>
                <w:bCs/>
                <w:sz w:val="18"/>
                <w:szCs w:val="18"/>
              </w:rPr>
              <w:t>杨雅玲</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薛丁琪</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种穿戴式踝关节装置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冲</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镇、宋钊毅、陈腾</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宗兴</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工污染气体无人机遥感监测系统开发</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龙祥</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王涛、</w:t>
            </w:r>
            <w:r>
              <w:rPr>
                <w:rFonts w:ascii="宋体;SimSun" w:hAnsi="宋体;SimSun" w:cs="宋体;SimSun"/>
                <w:bCs/>
                <w:sz w:val="18"/>
                <w:szCs w:val="18"/>
              </w:rPr>
              <w:t>晁圆圆</w:t>
            </w:r>
            <w:r>
              <w:rPr>
                <w:rFonts w:ascii="宋体;SimSun" w:hAnsi="宋体;SimSun" w:cs="宋体;SimSun"/>
                <w:bCs/>
                <w:sz w:val="18"/>
                <w:szCs w:val="18"/>
              </w:rPr>
              <w:t>、徐莉蒙、</w:t>
            </w:r>
          </w:p>
          <w:p>
            <w:pPr>
              <w:pStyle w:val="Normal"/>
              <w:jc w:val="center"/>
              <w:rPr>
                <w:rFonts w:ascii="宋体;SimSun" w:hAnsi="宋体;SimSun" w:cs="宋体;SimSun"/>
                <w:bCs/>
                <w:sz w:val="18"/>
                <w:szCs w:val="18"/>
              </w:rPr>
            </w:pPr>
            <w:r>
              <w:rPr>
                <w:rFonts w:ascii="宋体;SimSun" w:hAnsi="宋体;SimSun" w:cs="宋体;SimSun"/>
                <w:bCs/>
                <w:sz w:val="18"/>
                <w:szCs w:val="18"/>
              </w:rPr>
              <w:t>黎少康</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立雄</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械</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水果采摘机</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朱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粟美、林彬斌、蒋尧</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爱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移动互联网的自助式劳务众包平台的定价问题</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汪巧萍</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伟根、许映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宏健</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1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移动会议组织互动系统的设计与实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海林</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蔡安琪、林炜坤、祁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孙岚</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可转换债券的定价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思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郑颖、陈佳劲、林雨欣</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晶海</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构建可反馈型试题及试卷</w:t>
            </w:r>
          </w:p>
          <w:p>
            <w:pPr>
              <w:pStyle w:val="Normal"/>
              <w:jc w:val="center"/>
              <w:rPr>
                <w:rFonts w:ascii="宋体;SimSun" w:hAnsi="宋体;SimSun" w:cs="宋体;SimSun"/>
                <w:bCs/>
                <w:sz w:val="18"/>
                <w:szCs w:val="18"/>
              </w:rPr>
            </w:pPr>
            <w:r>
              <w:rPr>
                <w:rFonts w:ascii="宋体;SimSun" w:hAnsi="宋体;SimSun" w:cs="宋体;SimSun"/>
                <w:bCs/>
                <w:sz w:val="18"/>
                <w:szCs w:val="18"/>
              </w:rPr>
              <w:t>评价体系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颖</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陈艺婕、陈佳琳、朱文妹</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吕书龙</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充电站布局应用之最大覆盖模型改进及其算法</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艺融</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阮承超、郭涵婧</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晓云</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手机</w:t>
            </w:r>
            <w:r>
              <w:rPr>
                <w:rFonts w:cs="宋体;SimSun" w:ascii="宋体;SimSun" w:hAnsi="宋体;SimSun"/>
                <w:bCs/>
                <w:sz w:val="18"/>
                <w:szCs w:val="18"/>
              </w:rPr>
              <w:t>app</w:t>
            </w:r>
            <w:r>
              <w:rPr>
                <w:rFonts w:ascii="宋体;SimSun" w:hAnsi="宋体;SimSun" w:cs="宋体;SimSun"/>
                <w:bCs/>
                <w:sz w:val="18"/>
                <w:szCs w:val="18"/>
              </w:rPr>
              <w:t>协议识别与通信控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尔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许文霖 、刘楚蕾、刘欣恬、宿淼迪</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邹长武</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w:t>
            </w:r>
            <w:r>
              <w:rPr>
                <w:rFonts w:cs="宋体;SimSun" w:ascii="宋体;SimSun" w:hAnsi="宋体;SimSun"/>
                <w:bCs/>
                <w:sz w:val="18"/>
                <w:szCs w:val="18"/>
              </w:rPr>
              <w:t>AI</w:t>
            </w:r>
            <w:r>
              <w:rPr>
                <w:rFonts w:ascii="宋体;SimSun" w:hAnsi="宋体;SimSun" w:cs="宋体;SimSun"/>
                <w:bCs/>
                <w:sz w:val="18"/>
                <w:szCs w:val="18"/>
              </w:rPr>
              <w:t>智慧人脸识别校园门禁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杰婷</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龚奕丹、陈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相涵</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关于高校智慧校园系统的研究与实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鸿键</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迎仁、陈宇、傅德泉、陈燕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灿辉</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安全隐患排查治理</w:t>
            </w:r>
            <w:r>
              <w:rPr>
                <w:rFonts w:ascii="宋体;SimSun" w:hAnsi="宋体;SimSun" w:cs="宋体;SimSun"/>
                <w:bCs/>
                <w:sz w:val="18"/>
                <w:szCs w:val="18"/>
              </w:rPr>
              <w:t xml:space="preserve">                               </w:t>
            </w:r>
            <w:r>
              <w:rPr>
                <w:rFonts w:cs="宋体;SimSun" w:ascii="宋体;SimSun" w:hAnsi="宋体;SimSun"/>
                <w:bCs/>
                <w:sz w:val="18"/>
                <w:szCs w:val="18"/>
              </w:rPr>
              <w:t>app</w:t>
            </w:r>
            <w:r>
              <w:rPr>
                <w:rFonts w:ascii="宋体;SimSun" w:hAnsi="宋体;SimSun" w:cs="宋体;SimSun"/>
                <w:bCs/>
                <w:sz w:val="18"/>
                <w:szCs w:val="18"/>
              </w:rPr>
              <w:t>的研究和实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金榕</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范俊杰、强健</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家瑞</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智云小镇”政务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全炯</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志炜 、洪文涛、 林子青 、王瀚</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鲍星华</w:t>
            </w:r>
          </w:p>
          <w:p>
            <w:pPr>
              <w:pStyle w:val="Normal"/>
              <w:jc w:val="center"/>
              <w:rPr>
                <w:rFonts w:ascii="宋体;SimSun" w:hAnsi="宋体;SimSun" w:cs="宋体;SimSun"/>
                <w:bCs/>
                <w:sz w:val="18"/>
                <w:szCs w:val="18"/>
              </w:rPr>
            </w:pPr>
            <w:r>
              <w:rPr>
                <w:rFonts w:ascii="宋体;SimSun" w:hAnsi="宋体;SimSun" w:cs="宋体;SimSun"/>
                <w:bCs/>
                <w:sz w:val="18"/>
                <w:szCs w:val="18"/>
              </w:rPr>
              <w:t>吴英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理综合班</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神经网络的股票数据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怡萱</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文玥、陈景隆、严晨林、卓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洪倩颖</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2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数理综合班</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网络安全情报智能搜索引擎的设计与实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建明</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冰、熊立强、叶己峰、廖钰萍</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邹长忠</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双延展杂化异质结构的构筑与性能调控</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蓝艳珊</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凡怡、黄大尧、洪绿茵</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长沧</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极地微生物次级代谢产物鉴定及新型药用先导化合物开发</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洋</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蕊、李星、李铭燕、陈志鸿</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宪</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环状适配体的</w:t>
            </w:r>
            <w:r>
              <w:rPr>
                <w:rFonts w:cs="宋体;SimSun" w:ascii="宋体;SimSun" w:hAnsi="宋体;SimSun"/>
                <w:bCs/>
                <w:sz w:val="18"/>
                <w:szCs w:val="18"/>
              </w:rPr>
              <w:t>DNA</w:t>
            </w:r>
            <w:r>
              <w:rPr>
                <w:rFonts w:ascii="宋体;SimSun" w:hAnsi="宋体;SimSun" w:cs="宋体;SimSun"/>
                <w:bCs/>
                <w:sz w:val="18"/>
                <w:szCs w:val="18"/>
              </w:rPr>
              <w:t>纳米组件在循环肿瘤细胞检测中的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闵香</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喻珊珊、姚云燕</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贾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新型重金属阴离子光还原</w:t>
            </w:r>
            <w:r>
              <w:rPr>
                <w:rFonts w:cs="宋体;SimSun" w:ascii="宋体;SimSun" w:hAnsi="宋体;SimSun"/>
                <w:bCs/>
                <w:sz w:val="18"/>
                <w:szCs w:val="18"/>
              </w:rPr>
              <w:t>MOF</w:t>
            </w:r>
            <w:r>
              <w:rPr>
                <w:rFonts w:ascii="宋体;SimSun" w:hAnsi="宋体;SimSun" w:cs="宋体;SimSun"/>
                <w:bCs/>
                <w:sz w:val="18"/>
                <w:szCs w:val="18"/>
              </w:rPr>
              <w:t>催化材料的制备与性能调控</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俊强</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雨萱、何建明、窦天祎</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昕</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纳米天线在光催化技术中的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牧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蒋益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彩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磁性氮掺杂的纳米材料结合</w:t>
            </w:r>
            <w:r>
              <w:rPr>
                <w:rFonts w:cs="宋体;SimSun" w:ascii="宋体;SimSun" w:hAnsi="宋体;SimSun"/>
                <w:bCs/>
                <w:sz w:val="18"/>
                <w:szCs w:val="18"/>
              </w:rPr>
              <w:t>HPLC-MS/MS</w:t>
            </w:r>
            <w:r>
              <w:rPr>
                <w:rFonts w:ascii="宋体;SimSun" w:hAnsi="宋体;SimSun" w:cs="宋体;SimSun"/>
                <w:bCs/>
                <w:sz w:val="18"/>
                <w:szCs w:val="18"/>
              </w:rPr>
              <w:t>应用于水产品中藻毒素的分离和检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诗颖</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童威、孟祥健、欧阳圣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有机硅功能化水热碳材料的制备</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建棋</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羽、李楠、邵雨祺、周则薇</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在来</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呼出气体冷凝液中痕量生物标志的表面增强电化学发光成像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常煦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巫颖娜、李晓芳、张倩如</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郭隆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三氟甲基</w:t>
            </w:r>
            <w:r>
              <w:rPr>
                <w:rFonts w:cs="宋体;SimSun" w:ascii="宋体;SimSun" w:hAnsi="宋体;SimSun"/>
                <w:bCs/>
                <w:sz w:val="18"/>
                <w:szCs w:val="18"/>
              </w:rPr>
              <w:t>)-2H-</w:t>
            </w:r>
            <w:r>
              <w:rPr>
                <w:rFonts w:ascii="宋体;SimSun" w:hAnsi="宋体;SimSun" w:cs="宋体;SimSun"/>
                <w:bCs/>
                <w:sz w:val="18"/>
                <w:szCs w:val="18"/>
              </w:rPr>
              <w:t>吡喃</w:t>
            </w:r>
            <w:r>
              <w:rPr>
                <w:rFonts w:cs="宋体;SimSun" w:ascii="宋体;SimSun" w:hAnsi="宋体;SimSun"/>
                <w:bCs/>
                <w:sz w:val="18"/>
                <w:szCs w:val="18"/>
              </w:rPr>
              <w:t>-2-</w:t>
            </w:r>
            <w:r>
              <w:rPr>
                <w:rFonts w:ascii="宋体;SimSun" w:hAnsi="宋体;SimSun" w:cs="宋体;SimSun"/>
                <w:bCs/>
                <w:sz w:val="18"/>
                <w:szCs w:val="18"/>
              </w:rPr>
              <w:t>酮类化合物合成与性质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闫玮涛</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红涛、陈建、廖启鸣</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翁志强</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境激活式氟硼二吡咯抗癌光敏剂的设计、合成及活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巧玉</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雅莉、孙晓煜、郑智雄</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见永</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PLGA</w:t>
            </w:r>
            <w:r>
              <w:rPr>
                <w:rFonts w:ascii="宋体;SimSun" w:hAnsi="宋体;SimSun" w:cs="宋体;SimSun"/>
                <w:bCs/>
                <w:sz w:val="18"/>
                <w:szCs w:val="18"/>
              </w:rPr>
              <w:t>包裹的黑磷纳米片用于化疗</w:t>
            </w:r>
            <w:r>
              <w:rPr>
                <w:rFonts w:cs="宋体;SimSun" w:ascii="宋体;SimSun" w:hAnsi="宋体;SimSun"/>
                <w:bCs/>
                <w:sz w:val="18"/>
                <w:szCs w:val="18"/>
              </w:rPr>
              <w:t>-</w:t>
            </w:r>
            <w:r>
              <w:rPr>
                <w:rFonts w:ascii="宋体;SimSun" w:hAnsi="宋体;SimSun" w:cs="宋体;SimSun"/>
                <w:bCs/>
                <w:sz w:val="18"/>
                <w:szCs w:val="18"/>
              </w:rPr>
              <w:t>光热协同治疗</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廖雅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乙丁、李诗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春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分子靶向酞菁类光敏剂的设计合成及光物理／化学性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煊雅</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文清、林桑、王映彤</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涓涓</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可见光诱导苝酰亚胺催化脱羧反应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刻针</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毅槟、杜玲玲、江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梅金</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光催化合成</w:t>
            </w:r>
            <w:r>
              <w:rPr>
                <w:rFonts w:cs="宋体;SimSun" w:ascii="宋体;SimSun" w:hAnsi="宋体;SimSun"/>
                <w:bCs/>
                <w:sz w:val="18"/>
                <w:szCs w:val="18"/>
              </w:rPr>
              <w:t>a</w:t>
            </w:r>
            <w:r>
              <w:rPr>
                <w:rFonts w:cs="宋体;SimSun" w:ascii="宋体;SimSun" w:hAnsi="宋体;SimSun"/>
                <w:bCs/>
                <w:sz w:val="18"/>
                <w:szCs w:val="18"/>
              </w:rPr>
              <w:t>-</w:t>
            </w:r>
            <w:r>
              <w:rPr>
                <w:rFonts w:ascii="宋体;SimSun" w:hAnsi="宋体;SimSun" w:cs="宋体;SimSun"/>
                <w:bCs/>
                <w:sz w:val="18"/>
                <w:szCs w:val="18"/>
              </w:rPr>
              <w:t>三氟甲基酮化合物</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良成</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宋丽平、王正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毅</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肿瘤靶向近红外荧光探针的制备及生物活性评价</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梦雅、马佳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东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三叶青各部分（根、茎、叶及地下部分）石油醚提取物化学成分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宗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潘用鑫</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彬</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带智能温度补偿系统的双液系气液平衡相图绘制用新型沸点仪的研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栢茂</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雪莲</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欧</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bCs/>
                <w:sz w:val="18"/>
                <w:szCs w:val="18"/>
              </w:rPr>
              <w:t>CO</w:t>
            </w:r>
            <w:r>
              <w:rPr>
                <w:rFonts w:ascii="宋体;SimSun" w:hAnsi="宋体;SimSun" w:cs="宋体;SimSun"/>
                <w:bCs/>
                <w:sz w:val="18"/>
                <w:szCs w:val="18"/>
              </w:rPr>
              <w:t>在</w:t>
            </w:r>
            <w:r>
              <w:rPr>
                <w:rFonts w:cs="宋体;SimSun" w:ascii="宋体;SimSun" w:hAnsi="宋体;SimSun"/>
                <w:bCs/>
                <w:sz w:val="18"/>
                <w:szCs w:val="18"/>
              </w:rPr>
              <w:t>Au1/TiO2</w:t>
            </w:r>
            <w:r>
              <w:rPr>
                <w:rFonts w:ascii="宋体;SimSun" w:hAnsi="宋体;SimSun" w:cs="宋体;SimSun"/>
                <w:bCs/>
                <w:sz w:val="18"/>
                <w:szCs w:val="18"/>
              </w:rPr>
              <w:t>表面氧化反应机理的理论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马春梅</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燕菊</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奕</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物质谱环境下固定无序蛋白</w:t>
            </w:r>
            <w:r>
              <w:rPr>
                <w:rFonts w:ascii="宋体;SimSun" w:hAnsi="宋体;SimSun" w:cs="宋体;SimSun"/>
                <w:bCs/>
                <w:sz w:val="18"/>
                <w:szCs w:val="18"/>
              </w:rPr>
              <w:t xml:space="preserve"> </w:t>
            </w:r>
            <w:r>
              <w:rPr>
                <w:rFonts w:ascii="宋体;SimSun" w:hAnsi="宋体;SimSun" w:cs="宋体;SimSun"/>
                <w:bCs/>
                <w:sz w:val="18"/>
                <w:szCs w:val="18"/>
              </w:rPr>
              <w:t>复合物结构预测方法的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明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郭楠欣</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金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基于电化学分析方法检测乙肝病毒感染</w:t>
            </w:r>
            <w:r>
              <w:rPr>
                <w:rFonts w:ascii="宋体;SimSun" w:hAnsi="宋体;SimSun" w:cs="宋体;SimSun"/>
                <w:bCs/>
                <w:sz w:val="18"/>
                <w:szCs w:val="18"/>
              </w:rPr>
              <w:t xml:space="preserve"> </w:t>
            </w:r>
            <w:r>
              <w:rPr>
                <w:rFonts w:ascii="宋体;SimSun" w:hAnsi="宋体;SimSun" w:cs="宋体;SimSun"/>
                <w:bCs/>
                <w:sz w:val="18"/>
                <w:szCs w:val="18"/>
              </w:rPr>
              <w:t>患者肝组织中共价闭合环状</w:t>
            </w:r>
            <w:r>
              <w:rPr>
                <w:rFonts w:cs="宋体;SimSun" w:ascii="宋体;SimSun" w:hAnsi="宋体;SimSun"/>
                <w:bCs/>
                <w:sz w:val="18"/>
                <w:szCs w:val="18"/>
              </w:rPr>
              <w:t>DNA</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华宾</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孙瑞卿</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分子靶向酞菁类光敏剂的生物学评价</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承淼</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再棋、林荷韵</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薛金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酶抑制的比色传感器检测硫化氢</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昕洋、李秉恒、潘璐</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振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墨相氮化碳材料表面化学修饰与光催化性能调控的理论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江倩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书婷、张彧欣、罗曦</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丁开宁</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微纳结构金属氧化物的合成及其光电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鸿</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峥、陈颖</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魏明灯</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基于回文锁式探针的切割</w:t>
            </w:r>
            <w:r>
              <w:rPr>
                <w:rFonts w:cs="宋体;SimSun" w:ascii="宋体;SimSun" w:hAnsi="宋体;SimSun"/>
                <w:bCs/>
                <w:sz w:val="18"/>
                <w:szCs w:val="18"/>
              </w:rPr>
              <w:t>-</w:t>
            </w:r>
            <w:r>
              <w:rPr>
                <w:rFonts w:ascii="宋体;SimSun" w:hAnsi="宋体;SimSun" w:cs="宋体;SimSun"/>
                <w:bCs/>
                <w:sz w:val="18"/>
                <w:szCs w:val="18"/>
              </w:rPr>
              <w:t>滚环反应高灵敏检测</w:t>
            </w:r>
            <w:r>
              <w:rPr>
                <w:rFonts w:cs="宋体;SimSun" w:ascii="宋体;SimSun" w:hAnsi="宋体;SimSun"/>
                <w:bCs/>
                <w:sz w:val="18"/>
                <w:szCs w:val="18"/>
              </w:rPr>
              <w:t>miRNA</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梓淞</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伟、黄欣、黄虹、史学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再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肿瘤靶向脂质体纳米光敏剂的制备与性质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方敏</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w:t>
            </w:r>
            <w:r>
              <w:rPr>
                <w:rFonts w:cs="宋体;SimSun" w:ascii="宋体;SimSun" w:hAnsi="宋体;SimSun"/>
                <w:bCs/>
                <w:sz w:val="18"/>
                <w:szCs w:val="18"/>
              </w:rPr>
              <w:t>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辉辉、周芸锋、卫艺丹</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柯美荣</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斯诺普利：一片走“心”的中国创新药</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姚云燕</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闵香、林来宝、连群娜</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贾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新型制冷技术在冷链物流的商业化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艳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琦、郑炜程、孙鹏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谷俊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维恩康医药科技有限公司</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小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天懿、陈耔萱、陈翔、陈宇涵</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邵敬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蓝方医药科技有限公司</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圣贤</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诗琪、林彬龙、陈致远、沈力</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旺、薛金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水产品毒素快速检测材料和技术的产业化</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龚何祥</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艺欣、黄嘉荣、沈鑫、朱思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彬</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光触媒空气净化技术的实际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艳萍</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小华、陈俊新、朱思杰、沈鑫</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景东</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化</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微通道中纳米颗粒对微液滴生成的影响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上官婉珠</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伊静、叶剑民、张绍锐</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晓达</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化</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负载型多孔碳分子筛催化剂的制备及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越林</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宏杰、罗琪、刘波</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晓</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化</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过冷水动态制冰技术的实验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姚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理轩、刘文博、</w:t>
            </w:r>
            <w:r>
              <w:rPr>
                <w:rFonts w:ascii="宋体;SimSun" w:hAnsi="宋体;SimSun" w:cs="宋体;SimSun"/>
                <w:bCs/>
                <w:sz w:val="18"/>
                <w:szCs w:val="18"/>
              </w:rPr>
              <w:t xml:space="preserve"> </w:t>
            </w:r>
            <w:r>
              <w:rPr>
                <w:rFonts w:ascii="宋体;SimSun" w:hAnsi="宋体;SimSun" w:cs="宋体;SimSun"/>
                <w:bCs/>
                <w:sz w:val="18"/>
                <w:szCs w:val="18"/>
              </w:rPr>
              <w:t>代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曦</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化</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高性能聚乙烯醇导电凝胶电解质的制备与表征</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姝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宗锐、庞逸飞、王闽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江献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化</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微通道内液液两相传质过程的放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淞</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袁天、卢明义、任泽玉、叶婷兮</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智贤</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化</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高内相模板法制备聚合物基多孔碳及其电化学性能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斌</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永德、李志旭、王昕</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玉来</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化</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玻璃钢废弃物的资源化利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浩林</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徐博、徐鑫、周上钰、许智琦</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丹</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化</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聚苯胺柔性导电水凝胶的制备与表征</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蕊琪、黄梓琴、张佳妹、张新宇</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卫英</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铁盐混凝除砷影响因素及机制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马昊</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磊、陈敏、程正然、王东</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康得军</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我国智慧水务现状调研及其广泛应用的可行性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高倩倩</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杨麒臻、林男津、陈雅真、陈家睿</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许俊鸽</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钢渣细料对沥青胶浆性能的影响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李梁武</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汪培成、吕诗德、吴怡涵</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袁燕</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建筑信息模型（</w:t>
            </w:r>
            <w:r>
              <w:rPr>
                <w:rFonts w:cs="宋体;SimSun" w:ascii="宋体;SimSun" w:hAnsi="宋体;SimSun"/>
                <w:bCs/>
                <w:sz w:val="18"/>
                <w:szCs w:val="18"/>
              </w:rPr>
              <w:t>BIM</w:t>
            </w:r>
            <w:r>
              <w:rPr>
                <w:rFonts w:ascii="宋体;SimSun" w:hAnsi="宋体;SimSun" w:cs="宋体;SimSun"/>
                <w:bCs/>
                <w:sz w:val="18"/>
                <w:szCs w:val="18"/>
              </w:rPr>
              <w:t>）技术在桥梁设计和施工全过程中的应用</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何康文</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洪波、徐鹏程、江智俊、柯丞樑</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薛俊青</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福州市拥挤收费可行性</w:t>
            </w:r>
          </w:p>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及区域性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赵银柱</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谢幸林、李承洲、涂锦程</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王锋</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环保型轻质透水沥青混合料的开发及其关键技术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丁炆杰</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戴全、陈智楠、唐义博、谢康清</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马宏岩</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基于尾气监测的车路协同控制</w:t>
            </w:r>
          </w:p>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系统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菁</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修玲艾、官媛、张王斌、李明明</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卓曦</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大掺量矿物掺合料混凝土抗碳化性能的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辰玉</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晓慧、孙宏翔、吴晨宇、黄金峰</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利频</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腐蚀与波浪往复荷载共同作用下构件力学性能试验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刘昆</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蔡雅宏、许书达、周怀磊、陈敏霞</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谷音</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7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基于</w:t>
            </w:r>
            <w:r>
              <w:rPr>
                <w:rFonts w:cs="宋体;SimSun" w:ascii="宋体;SimSun" w:hAnsi="宋体;SimSun"/>
                <w:bCs/>
                <w:sz w:val="18"/>
                <w:szCs w:val="18"/>
              </w:rPr>
              <w:t>3D</w:t>
            </w:r>
            <w:r>
              <w:rPr>
                <w:rFonts w:ascii="宋体;SimSun" w:hAnsi="宋体;SimSun" w:cs="宋体;SimSun"/>
                <w:bCs/>
                <w:sz w:val="18"/>
                <w:szCs w:val="18"/>
              </w:rPr>
              <w:t>打印技术的桥梁节点光弹实验模型制作</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赖铮睿</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韡、林奥翔、林磊、许文凯</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王渠</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微生物技术固化泥质软岩残积土的模型试验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马崇然</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毛诗琪、吴禹潼、倪泽铭、肖恒炜</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明</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气泡混合轻质填料路用性能的试验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蔡辉</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桂学丰、胡超鹏、蒋无德</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阙云</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混杂钢纤维超高性能混凝土抗拉性能试验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廖岚鑫</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张嘉云、巫炳杉、林仲鑫、李怡文</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苏家战</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模块化钢结构住宅体系</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徐靖怡</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林韩、严佳钰、吴宇浩</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冀卓</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碱激发剂对碱激发镍渣水泥抗碳化性能试验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曾天鑫</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郑杰、裘钊辉、周豪杰</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王雪芳</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植被群对河道水流结构影响的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吴鑫</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叶昆河、邓天龙、陈镕阳、陈薄天</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蒋北寒</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不同交通信息下的出行者逐日路径选择行为实验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薛勇杰</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任锦涛、康怡晴、包胜男</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刘诗序</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高速公路长隧道内跟车状态下小汽车驾驶员的情绪及反应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冯洋</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梁林珍、郑秋硕、黄章鹏、胡森茂</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杨艳群</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一带一路</w:t>
            </w:r>
            <w:r>
              <w:rPr>
                <w:rFonts w:ascii="宋体;SimSun" w:hAnsi="宋体;SimSun" w:cs="宋体;SimSun"/>
                <w:bCs/>
                <w:sz w:val="18"/>
                <w:szCs w:val="18"/>
              </w:rPr>
              <w:t>背景下，</w:t>
            </w:r>
            <w:r>
              <w:rPr>
                <w:rFonts w:ascii="宋体;SimSun" w:hAnsi="宋体;SimSun" w:cs="宋体;SimSun"/>
                <w:bCs/>
                <w:sz w:val="18"/>
                <w:szCs w:val="18"/>
              </w:rPr>
              <w:t>国际工程合作风险的</w:t>
            </w:r>
            <w:r>
              <w:rPr>
                <w:rFonts w:ascii="宋体;SimSun" w:hAnsi="宋体;SimSun" w:cs="宋体;SimSun"/>
                <w:bCs/>
                <w:sz w:val="18"/>
                <w:szCs w:val="18"/>
              </w:rPr>
              <w:t>初步认知</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郑剑伟</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建珍、罗盛文、陈兆子薇、林铭毅</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赵国宇</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8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基于非线性计算的大型钢结构整体稳定性分析与设计</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王焘</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bCs/>
                <w:sz w:val="18"/>
                <w:szCs w:val="18"/>
              </w:rPr>
            </w:pPr>
            <w:r>
              <w:rPr>
                <w:rFonts w:ascii="宋体;SimSun" w:hAnsi="宋体;SimSun" w:cs="宋体;SimSun"/>
                <w:bCs/>
                <w:sz w:val="18"/>
                <w:szCs w:val="18"/>
              </w:rPr>
              <w:t>吴鹏飞、丁俊凯、武奥军、黄文媛</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何乐洽</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光催化水泥基材料的制备、性能及耐久性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吴泽豪</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詹伟、崔雅雯、吴宇浩、林杰峰</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苏文悦</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蔗渣灰超高性能混凝土的制备及力学性能分析</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颜圣雄</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林欣源、廖伟富、张纯</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林旭健</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水胶比对碱激发水泥砂浆工作性能及抗压强度影响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郑忆</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谢承乐、周程皓、张子寒</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吴文达</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多用途节点疲劳加载装置和加载方法的</w:t>
            </w:r>
            <w:r>
              <w:rPr>
                <w:rFonts w:cs="宋体;SimSun" w:ascii="宋体;SimSun" w:hAnsi="宋体;SimSun"/>
                <w:bCs/>
                <w:sz w:val="18"/>
                <w:szCs w:val="18"/>
              </w:rPr>
              <w:t>BIM</w:t>
            </w:r>
            <w:r>
              <w:rPr>
                <w:rFonts w:ascii="宋体;SimSun" w:hAnsi="宋体;SimSun" w:cs="宋体;SimSun"/>
                <w:bCs/>
                <w:sz w:val="18"/>
                <w:szCs w:val="18"/>
              </w:rPr>
              <w:t>实现</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倪</w:t>
            </w:r>
            <w:r>
              <w:rPr>
                <w:rFonts w:ascii="宋体;SimSun" w:hAnsi="宋体;SimSun" w:cs="宋体;SimSun"/>
                <w:bCs/>
                <w:sz w:val="18"/>
                <w:szCs w:val="18"/>
              </w:rPr>
              <w:t>文睿</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宋晓培、李志杰、郭帆、黄俊栋</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w:t>
            </w:r>
            <w:r>
              <w:rPr>
                <w:rFonts w:ascii="宋体;SimSun" w:hAnsi="宋体;SimSun" w:cs="宋体;SimSun"/>
                <w:bCs/>
                <w:sz w:val="18"/>
                <w:szCs w:val="18"/>
              </w:rPr>
              <w:t>宛昆</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带锚固板钢筋锚固性能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林金日</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殷晨杰、李方达、陈洪磊、李金鍎</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永健</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高效氯离子固化剂在海砂混凝土中的应用技术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游伟杰</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洪凯丰、陈一丹、陈鋆浩、王孝雷</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杨政险</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基于</w:t>
            </w:r>
            <w:r>
              <w:rPr>
                <w:rFonts w:ascii="宋体;SimSun" w:hAnsi="宋体;SimSun" w:cs="宋体;SimSun"/>
                <w:bCs/>
                <w:sz w:val="18"/>
                <w:szCs w:val="18"/>
              </w:rPr>
              <w:t>地基雷达</w:t>
            </w:r>
            <w:r>
              <w:rPr>
                <w:rFonts w:ascii="宋体;SimSun" w:hAnsi="宋体;SimSun" w:cs="宋体;SimSun"/>
                <w:bCs/>
                <w:sz w:val="18"/>
                <w:szCs w:val="18"/>
              </w:rPr>
              <w:t>的</w:t>
            </w:r>
            <w:r>
              <w:rPr>
                <w:rFonts w:ascii="宋体;SimSun" w:hAnsi="宋体;SimSun" w:cs="宋体;SimSun"/>
                <w:bCs/>
                <w:sz w:val="18"/>
                <w:szCs w:val="18"/>
              </w:rPr>
              <w:t>高层建筑物</w:t>
            </w:r>
            <w:r>
              <w:rPr>
                <w:rFonts w:ascii="宋体;SimSun" w:hAnsi="宋体;SimSun" w:cs="宋体;SimSun"/>
                <w:bCs/>
                <w:sz w:val="18"/>
                <w:szCs w:val="18"/>
              </w:rPr>
              <w:t>微变形</w:t>
            </w:r>
            <w:r>
              <w:rPr>
                <w:rFonts w:ascii="宋体;SimSun" w:hAnsi="宋体;SimSun" w:cs="宋体;SimSun"/>
                <w:bCs/>
                <w:sz w:val="18"/>
                <w:szCs w:val="18"/>
              </w:rPr>
              <w:t>监测实验和数据分析</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郑煌鑫</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徐巍、陈政、黄光铃、汤伟伟</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范千</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新混凝土拉伸强度实验方法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施杰扬</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郑艳莲、白海言、黄洪波、朱伽坤</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赵秋</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集成图像辨识与机器学习算法的路面破损分类与预测技术</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郑淋瀚</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蒋双杭、陈伊依、李义发、林杉</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傅东阳</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9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应用于海绵城市的路面初期雨水处理一体化装置</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龙鑫隆</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吴安杰、郑森林、黄蓉</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范功端</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河口地区咸潮影响分析</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华皓</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陆一映、周曦菲、李谷源、陈俊毅</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徐普</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 xml:space="preserve">基于 </w:t>
            </w:r>
            <w:r>
              <w:rPr>
                <w:rFonts w:cs="宋体;SimSun" w:ascii="宋体;SimSun" w:hAnsi="宋体;SimSun"/>
                <w:bCs/>
                <w:sz w:val="18"/>
                <w:szCs w:val="18"/>
              </w:rPr>
              <w:t xml:space="preserve">Fluent </w:t>
            </w:r>
            <w:r>
              <w:rPr>
                <w:rFonts w:ascii="宋体;SimSun" w:hAnsi="宋体;SimSun" w:cs="宋体;SimSun"/>
                <w:bCs/>
                <w:sz w:val="18"/>
                <w:szCs w:val="18"/>
              </w:rPr>
              <w:t>的饮用水水箱现状调查与数模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柯晓寒</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曾祺雯、李显哲、潘学良、沈安然</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刘德明</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洪水风险图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邱健</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杨凌鋆、李诗雅、廖银聪、王宗锴</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金保明</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整体式桥台桥梁桩基础隔振体系耗能材料力学性能试验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薛耿</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郭子扬、林浩东、林涵晖</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薛俊青</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硫铝酸盐水泥裹浆对再生骨料混凝土抗钢筋锈蚀、锈裂的改性机理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王海亮</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林航、陈昌吉、陈昶、陈伊依</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张鸿儒</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机器学习在水文预报中的应用</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凯霖</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李涛、李诗雅</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苏燕</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考虑多场耦合的海底隧道振动台试验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胡坤煊</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蔡益敏、孙瑞、叶立娟、江明思</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谷音</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基于智能配载与运力共享的农村货运动态调控系统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兰征兴</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昕怡、倪澜涛、谢志航、赵明鹃</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卓曦</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微胶囊对沥青路面损伤自愈合调控与增强技术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雅伦</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聪、邓智辉、薛莉莉</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袁燕</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0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基于多孔介质损伤特性的沥青混合料低温开裂行为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陈煜</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王传钦、贾倩琳、程荔琼、蒋双杭</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马宏岩</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改性沥青</w:t>
            </w:r>
            <w:r>
              <w:rPr>
                <w:rFonts w:cs="宋体;SimSun" w:ascii="宋体;SimSun" w:hAnsi="宋体;SimSun"/>
                <w:bCs/>
                <w:sz w:val="18"/>
                <w:szCs w:val="18"/>
              </w:rPr>
              <w:t>SBS</w:t>
            </w:r>
            <w:r>
              <w:rPr>
                <w:rFonts w:ascii="宋体;SimSun" w:hAnsi="宋体;SimSun" w:cs="宋体;SimSun"/>
                <w:bCs/>
                <w:sz w:val="18"/>
                <w:szCs w:val="18"/>
              </w:rPr>
              <w:t>剂量快速检测方法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伟</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刘劲、原楠、洪逸恒、陈文倩</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徐松</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福建地区多灾种耦合对桥梁安全的影响</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林驰原</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黄睿奕、谢维强、蔡仕焓、付礼方</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张超</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青春扶贫测绘先行</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郑俊浩</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游瑞章、薛勇杰、郑志铭、兰巧玲</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许长宾</w:t>
            </w:r>
          </w:p>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何勇孟</w:t>
            </w:r>
          </w:p>
        </w:tc>
        <w:tc>
          <w:tcPr>
            <w:tcW w:w="144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我校科研成果</w:t>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木</w:t>
            </w:r>
          </w:p>
        </w:tc>
        <w:tc>
          <w:tcPr>
            <w:tcW w:w="290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基于无人机技术的福州地区大学新区三维数字化地形测绘</w:t>
            </w:r>
          </w:p>
        </w:tc>
        <w:tc>
          <w:tcPr>
            <w:tcW w:w="97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吴华成</w:t>
            </w:r>
          </w:p>
        </w:tc>
        <w:tc>
          <w:tcPr>
            <w:tcW w:w="95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颜俏君、郑德原、蒋小芳、江昂然</w:t>
            </w:r>
          </w:p>
        </w:tc>
        <w:tc>
          <w:tcPr>
            <w:tcW w:w="1042"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方绪华</w:t>
            </w:r>
          </w:p>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张挺</w:t>
            </w:r>
          </w:p>
        </w:tc>
        <w:tc>
          <w:tcPr>
            <w:tcW w:w="1445" w:type="dxa"/>
            <w:tcBorders>
              <w:top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bCs/>
                <w:sz w:val="18"/>
                <w:szCs w:val="18"/>
              </w:rPr>
            </w:pPr>
            <w:r>
              <w:rPr>
                <w:rFonts w:cs="宋体;SimSun" w:ascii="宋体;SimSun" w:hAnsi="宋体;SimSun"/>
                <w:bCs/>
                <w:sz w:val="18"/>
                <w:szCs w:val="18"/>
              </w:rPr>
            </w:r>
          </w:p>
        </w:tc>
        <w:tc>
          <w:tcPr>
            <w:tcW w:w="183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大学城慢行交通系统综合评价体系和规划研究——以福州地区大学城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多多</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艺真、王春玲、王君顺、  肖秋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武林</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根雕用木材的热解行为及产烟特性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栾梦蝶</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傅璇、上官淑霞、王志勇、周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阳富强</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遥感信息的中国典型热岛城市热环境变迁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孙艳铮</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华、王琴、吴丽婷、郑艺婷</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厌氧氨氧化污泥驯化及微生物特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金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晓銮、汤蕾、吴喜萍、田雨玄</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新颖</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利用酿酒业固体废物制备生物质颗粒燃料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彦彤</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天赐、黄忠铖、康顺顺、钟新城</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明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1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金属掺杂共价有机聚合物基光催化剂还原</w:t>
            </w:r>
            <w:r>
              <w:rPr>
                <w:rFonts w:cs="宋体;SimSun" w:ascii="宋体;SimSun" w:hAnsi="宋体;SimSun"/>
                <w:bCs/>
                <w:sz w:val="18"/>
                <w:szCs w:val="18"/>
              </w:rPr>
              <w:t>CO2</w:t>
            </w:r>
            <w:r>
              <w:rPr>
                <w:rFonts w:ascii="宋体;SimSun" w:hAnsi="宋体;SimSun" w:cs="宋体;SimSun"/>
                <w:bCs/>
                <w:sz w:val="18"/>
                <w:szCs w:val="18"/>
              </w:rPr>
              <w:t>的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郑</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晓雯、袁凯、章雨柔</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毕进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纤维素基</w:t>
            </w:r>
            <w:r>
              <w:rPr>
                <w:rFonts w:cs="宋体;SimSun" w:ascii="宋体;SimSun" w:hAnsi="宋体;SimSun"/>
                <w:bCs/>
                <w:sz w:val="18"/>
                <w:szCs w:val="18"/>
              </w:rPr>
              <w:t>/MoS2</w:t>
            </w:r>
            <w:r>
              <w:rPr>
                <w:rFonts w:ascii="宋体;SimSun" w:hAnsi="宋体;SimSun" w:cs="宋体;SimSun"/>
                <w:bCs/>
                <w:sz w:val="18"/>
                <w:szCs w:val="18"/>
              </w:rPr>
              <w:t>复合材料制备及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黎瀚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英汉、吴璇、王婷、肖亮</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春香</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多元金属氧化物的制备及其对有机胂的吸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榕</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雯雯、杨鹏、祝佳欣、周郁欣</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吕源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大学阅览室人机学评析与改进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可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舒琪、陈利成</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庆鹏</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雨水系统改造措施对城市雨洪的控制效果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双玲</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韦玉婷、蓝志聪、刘一楠、肖景鸿</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鹏</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地震折射波法激发观测震源参数研究及优化</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绍鑫</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森华、杜钦勇、徐通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真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资</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镍掺杂</w:t>
            </w:r>
            <w:r>
              <w:rPr>
                <w:rFonts w:cs="宋体;SimSun" w:ascii="宋体;SimSun" w:hAnsi="宋体;SimSun"/>
                <w:bCs/>
                <w:sz w:val="18"/>
                <w:szCs w:val="18"/>
              </w:rPr>
              <w:t>SAPO-5</w:t>
            </w:r>
            <w:r>
              <w:rPr>
                <w:rFonts w:ascii="宋体;SimSun" w:hAnsi="宋体;SimSun" w:cs="宋体;SimSun"/>
                <w:bCs/>
                <w:sz w:val="18"/>
                <w:szCs w:val="18"/>
              </w:rPr>
              <w:t>分子筛光催化剂的合成及其二氧化碳还原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游舒桐</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凌梦雪</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梁诗景</w:t>
            </w:r>
          </w:p>
          <w:p>
            <w:pPr>
              <w:pStyle w:val="Normal"/>
              <w:jc w:val="center"/>
              <w:rPr>
                <w:rFonts w:ascii="宋体;SimSun" w:hAnsi="宋体;SimSun" w:cs="宋体;SimSun"/>
                <w:bCs/>
                <w:sz w:val="18"/>
                <w:szCs w:val="18"/>
              </w:rPr>
            </w:pPr>
            <w:r>
              <w:rPr>
                <w:rFonts w:ascii="宋体;SimSun" w:hAnsi="宋体;SimSun" w:cs="宋体;SimSun"/>
                <w:bCs/>
                <w:sz w:val="18"/>
                <w:szCs w:val="18"/>
              </w:rPr>
              <w:t>祝淑颖</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国内外生猪养殖企业经营绩效比较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心怡</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益芳、余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陶红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农村公共服务的调查与思考——以闽侯县上街镇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黄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晓艳、肖燮菲、何娅、杨倩</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永忠</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农户贷款保证保险“政银保”金融创新模式研究——基于福建省龙岩市连城县案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朱天白</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留世颂、李鹭宁、胡宇煊、陈奇宠</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炳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2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自贸区民营企业“走出去”调查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琦</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秋燕、张培锋、董莉莉、卢嘉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严佳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宏观审慎政策对房价调控效果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妍</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俊杰、蔡淑娟、沈锦蓉、曾博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严佳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精准扶贫视角下农村普惠金融发展对经济增长的影响研究——基于福建省数据的实证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恩旗</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苏南、陈冰冰、傅佳佳、马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玲</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中国股市与外国股市风险传染研究：基于黑天鹅视角</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雨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恩旗、林俊杰、杨欣、余婧雯</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唐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大学生家教质量评价体系的建立——基于对福州地区大学生家教市场的调研</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彭洋</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思佳、董昕、王诗萍、黄倩琪</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会欣</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历史资源、时代实践与前瞻思考——基于闽西红色文化的实证调查</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杜旭霞</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铵妍、罗洁、裴娇梅</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济与管理类本科生就业现状分析——基于</w:t>
            </w:r>
            <w:r>
              <w:rPr>
                <w:rFonts w:cs="宋体;SimSun" w:ascii="宋体;SimSun" w:hAnsi="宋体;SimSun"/>
                <w:bCs/>
                <w:sz w:val="18"/>
                <w:szCs w:val="18"/>
              </w:rPr>
              <w:t>F</w:t>
            </w:r>
            <w:r>
              <w:rPr>
                <w:rFonts w:ascii="宋体;SimSun" w:hAnsi="宋体;SimSun" w:cs="宋体;SimSun"/>
                <w:bCs/>
                <w:sz w:val="18"/>
                <w:szCs w:val="18"/>
              </w:rPr>
              <w:t>大学调研</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任霞</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璠玙、郭黛翎、韩清云</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潘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互联网</w:t>
            </w:r>
            <w:r>
              <w:rPr>
                <w:rFonts w:cs="宋体;SimSun" w:ascii="宋体;SimSun" w:hAnsi="宋体;SimSun"/>
                <w:bCs/>
                <w:sz w:val="18"/>
                <w:szCs w:val="18"/>
              </w:rPr>
              <w:t>+”</w:t>
            </w:r>
            <w:r>
              <w:rPr>
                <w:rFonts w:ascii="宋体;SimSun" w:hAnsi="宋体;SimSun" w:cs="宋体;SimSun"/>
                <w:bCs/>
                <w:sz w:val="18"/>
                <w:szCs w:val="18"/>
              </w:rPr>
              <w:t>下的根雕运输包装材料的改良方案</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温子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映雪、黄艳婷、刘陟航</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高玲</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备选库</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金融脱媒下我国上市商业银行盈利影响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鑫</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段九阳、林雯珊、林泽洋、许新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玲</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价值链的环境管理会计研究——基于三钢的案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柯佳萍</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玉梅、杨凌</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微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3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带一路”国家金融市场风险净传染研究</w:t>
            </w:r>
            <w:r>
              <w:rPr>
                <w:rFonts w:cs="宋体;SimSun" w:ascii="宋体;SimSun" w:hAnsi="宋体;SimSun"/>
                <w:bCs/>
                <w:sz w:val="18"/>
                <w:szCs w:val="18"/>
              </w:rPr>
              <w:t>--</w:t>
            </w:r>
            <w:r>
              <w:rPr>
                <w:rFonts w:ascii="宋体;SimSun" w:hAnsi="宋体;SimSun" w:cs="宋体;SimSun"/>
                <w:bCs/>
                <w:sz w:val="18"/>
                <w:szCs w:val="18"/>
              </w:rPr>
              <w:t>以欧州债务危机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珍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琼芸、张亦弛、黄希如、陈小云</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唐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互联网＋”货币基金与个人理财</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胡秀燕</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丹榕、陈文婧、柯月娇</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相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HLM</w:t>
            </w:r>
            <w:r>
              <w:rPr>
                <w:rFonts w:ascii="宋体;SimSun" w:hAnsi="宋体;SimSun" w:cs="宋体;SimSun"/>
                <w:bCs/>
                <w:sz w:val="18"/>
                <w:szCs w:val="18"/>
              </w:rPr>
              <w:t>模式下社区医养结合的需求分析：基于福建试点区域的调查</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邹岩金</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正达</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姗</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资源、环境、生态保护和管理体制问题的调查实证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管中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魏非凡、蒲昱辰、林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会欣</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关于生态建设中自然资源资产经济责任审计的探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雷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黄琪、曾雅君</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建省管理会计应用现状调查</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郦涵</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潇、邱湘玲</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房桃峻</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租售同权政策的效益分析——以厦门市住房租赁现状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煜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聚萍、锜小芳、何睿清</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淑嫔</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乡村振兴战略背景下社会组织参与精准扶贫工作调研</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红</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聂丝雨、周艳洁、洪玉金、闭静君</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碧强</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高校捐赠基金管理问题探究</w:t>
            </w:r>
            <w:r>
              <w:rPr>
                <w:rFonts w:cs="宋体;SimSun" w:ascii="宋体;SimSun" w:hAnsi="宋体;SimSun"/>
                <w:bCs/>
                <w:sz w:val="18"/>
                <w:szCs w:val="18"/>
              </w:rPr>
              <w:t>-</w:t>
            </w:r>
            <w:r>
              <w:rPr>
                <w:rFonts w:ascii="宋体;SimSun" w:hAnsi="宋体;SimSun" w:cs="宋体;SimSun"/>
                <w:bCs/>
                <w:sz w:val="18"/>
                <w:szCs w:val="18"/>
              </w:rPr>
              <w:t>以美国、中国大学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一凡</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昌余、王小云、张文倩</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小英</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上市公司资产减值若干问题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丽颖、杜媛媛、陈佳劲</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志忠</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备选库</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4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乡村振兴战略背景下安溪县茶叶产业的发展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依娜</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锦榕、林丽丽、许志鸿、卢佳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翁志超</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大数据平台在实现公共资金审计全覆盖中的影响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洪圆圆</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婧雯、黄素湘</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巧玲</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本科生科研训练计划的现状分析——以福州大学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马婧雯</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卓剑超、林鹏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珍远</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移动支付背景下的无现金支付风险防范研究——以支付宝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雅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艳、陈心怡、戴露露、黄显雯</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冯玲</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建自贸区（福州片区）金融创新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陈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珏、邱晓璐、童淑雯</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祥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高管激励与背景特征的我国金融业上市公司智力资本信息披露影响因素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志强</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梁婕莹、王丽彬、苏小红、陈心怡</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傅传锐</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乡村振兴视角下农村文化礼堂建设问题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涂昊</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毕胜、张婕、施含钰、陈熙茜</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泽东</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对比我国现阶段</w:t>
            </w:r>
            <w:r>
              <w:rPr>
                <w:rFonts w:cs="宋体;SimSun" w:ascii="宋体;SimSun" w:hAnsi="宋体;SimSun"/>
                <w:bCs/>
                <w:sz w:val="18"/>
                <w:szCs w:val="18"/>
              </w:rPr>
              <w:t>p2p</w:t>
            </w:r>
            <w:r>
              <w:rPr>
                <w:rFonts w:ascii="宋体;SimSun" w:hAnsi="宋体;SimSun" w:cs="宋体;SimSun"/>
                <w:bCs/>
                <w:sz w:val="18"/>
                <w:szCs w:val="18"/>
              </w:rPr>
              <w:t>网贷和银行理财业务的风险及政府监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颖</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郭琪琪、李婉滢、杨欣怡</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邹辉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文化创意项目投资决策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毅莹</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宛渝、林欣余、黄秋红</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白</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遗传算法在投资组合优化中的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勇钢</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梁炜晨、杨嘉伦、邱静雅、邓先锋</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晶海</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5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城市社区智慧居家养老产业的模式发展问题研究——以福州市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尹梦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雯、黄伊铃、施曼青、王明珠</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冯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类量化投资模型的构建和实现——趋势跟随策略的构建和实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甘志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晓旭、张华鸿、张子晴、赖岳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晓锋</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证券公司资管业务内部控制问题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婉丽</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泽洋、许新杰、黄巧雨、杜钰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我国小额贷款公司存在的问题及对策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骆宇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柯秀玲、张淑兰、刘若梅、路凯</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莉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股市注册制对股价的影响</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欣悦</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若薇、谢泓钰、胡秀燕</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邹辉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带一路战略背景下福建省港口物流与区域经济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宝城</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琳、许莉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庄倩玮</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哈肯模型的港口与区域经济协同发展机制研究——以福建省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曹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书铭、刘星彤</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翀</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我国税收收入增长的影响因素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丹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雅婷、陈玉澜、曹滢怡、鲍安易</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白</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聚焦地方特色创新驱动发展：福建省美村乡范点厚美村棋艺文化创意及周边产业平台构建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曹银</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黄伊农、陈君翊、唐应明</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志玮</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其他</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kern w:val="0"/>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亚麻籽抗氧化肽的制备及其功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曾如婷</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婷婷、姚妮、易文琦</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洪晶</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6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蛋白质的功能化高分子修饰方法及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瑞雄</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肖春琴、卢萍萍、庄小燕，宋美莲</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元子</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太子参蛋白纳米颗粒的构建及其对姜黄素的包埋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翁淑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韦陈诚、佘典键、刘雨薇</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汪少芸</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食品添加剂数据库构建及其智能化运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毛丹</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泽雄、戴佳佳、谢良希、刘婷婷</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翁祖铨</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茶源冠突散囊菌的筛选及其抑菌物质的分析鉴定</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钰洁、许玲真、兰珂盈</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雯</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高通量组学研究饮食习惯对于肠道菌群的影响</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越洋</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杜莹、陈丹怡、 陈灵欣、张丹丽</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峻</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冠突散囊菌产酶特性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泽鑫</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吕伟、沈琳洁、吴琦坤</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志彬</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利用星鳗替代濒危河鳗生产出口鳗制品的关键技术研发</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江文婷</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智琛、柯书颖、陈晓欢、林珺洁</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付才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红曲霉菌丝球形成机理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启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冯瀚中、张飞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倪莉</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工</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大豆分离蛋白</w:t>
            </w:r>
            <w:r>
              <w:rPr>
                <w:rFonts w:cs="宋体;SimSun" w:ascii="宋体;SimSun" w:hAnsi="宋体;SimSun"/>
                <w:bCs/>
                <w:sz w:val="18"/>
                <w:szCs w:val="18"/>
              </w:rPr>
              <w:t>-</w:t>
            </w:r>
            <w:r>
              <w:rPr>
                <w:rFonts w:ascii="宋体;SimSun" w:hAnsi="宋体;SimSun" w:cs="宋体;SimSun"/>
                <w:bCs/>
                <w:sz w:val="18"/>
                <w:szCs w:val="18"/>
              </w:rPr>
              <w:t>白藜芦醇纳米颗粒构建和特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建和、陈明煌</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汪少芸</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外语</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带一路建设与大学生跨文化交际能力关系的调查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雪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雷鸣、杨舒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玉</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7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外语</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留学安全问题对大学生留学意向的影响</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庆龄</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付雪花、王旭薇</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丽钦</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外语</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探究中美同性恋地位发展与认可度差异——以蔡康永和艾伦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铭锋</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巧瑜、郭俊鑫、曾丹玲</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梁向辉</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混合光力系统的纠缠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徐建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尤宏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赛云</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物联网的家用智能温度控制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新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晓鑫、连艺渊、严丞、谢嘉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房颖</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w:t>
            </w:r>
            <w:r>
              <w:rPr>
                <w:rFonts w:cs="宋体;SimSun" w:ascii="宋体;SimSun" w:hAnsi="宋体;SimSun"/>
                <w:bCs/>
                <w:sz w:val="18"/>
                <w:szCs w:val="18"/>
              </w:rPr>
              <w:t>980nm</w:t>
            </w:r>
            <w:r>
              <w:rPr>
                <w:rFonts w:ascii="宋体;SimSun" w:hAnsi="宋体;SimSun" w:cs="宋体;SimSun"/>
                <w:bCs/>
                <w:sz w:val="18"/>
                <w:szCs w:val="18"/>
              </w:rPr>
              <w:t>激光上转换荧光的光纤温度传感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高昌松</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跃强、林荣福、许齐玲 林彬彬</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衍堂</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深度学习的多视点视频编码重建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方柏</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雨楠、陈虹达</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兰诚栋</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量子点网点背光源均匀性及颜色特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作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子荣、徐荣智、赵敬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徐胜</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 xml:space="preserve">RISC V </w:t>
            </w:r>
            <w:r>
              <w:rPr>
                <w:rFonts w:ascii="宋体;SimSun" w:hAnsi="宋体;SimSun" w:cs="宋体;SimSun"/>
                <w:bCs/>
                <w:sz w:val="18"/>
                <w:szCs w:val="18"/>
              </w:rPr>
              <w:t>开源嵌入式</w:t>
            </w:r>
            <w:r>
              <w:rPr>
                <w:rFonts w:cs="宋体;SimSun" w:ascii="宋体;SimSun" w:hAnsi="宋体;SimSun"/>
                <w:bCs/>
                <w:sz w:val="18"/>
                <w:szCs w:val="18"/>
              </w:rPr>
              <w:t>CPU</w:t>
            </w:r>
            <w:r>
              <w:rPr>
                <w:rFonts w:ascii="宋体;SimSun" w:hAnsi="宋体;SimSun" w:cs="宋体;SimSun"/>
                <w:bCs/>
                <w:sz w:val="18"/>
                <w:szCs w:val="18"/>
              </w:rPr>
              <w:t>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冯怡茹</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楠、潭馨、颜佳莹、袁媛</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魏云龙</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远程智能家居控制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晋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瀚文、黄怡涛、张威、何灵璐</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程章威</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无人机的行人识别与跟踪</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丰宏</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可、王恩广、洪志宸</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立勤</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8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无人机的森林火灾自动巡查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海涛</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桢、陈麒光、赵润晖、陈晓铭</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志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w:t>
            </w:r>
            <w:r>
              <w:rPr>
                <w:rFonts w:cs="宋体;SimSun" w:ascii="宋体;SimSun" w:hAnsi="宋体;SimSun"/>
                <w:bCs/>
                <w:sz w:val="18"/>
                <w:szCs w:val="18"/>
              </w:rPr>
              <w:t>WIFI</w:t>
            </w:r>
            <w:r>
              <w:rPr>
                <w:rFonts w:ascii="宋体;SimSun" w:hAnsi="宋体;SimSun" w:cs="宋体;SimSun"/>
                <w:bCs/>
                <w:sz w:val="18"/>
                <w:szCs w:val="18"/>
              </w:rPr>
              <w:t>通信的智能鱼缸控制系统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和义</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耀湧、高龙杰、汪孝权</w:t>
            </w:r>
          </w:p>
        </w:tc>
        <w:tc>
          <w:tcPr>
            <w:tcW w:w="1042"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ascii="宋体;SimSun" w:hAnsi="宋体;SimSun" w:cs="宋体;SimSun"/>
                <w:bCs/>
                <w:sz w:val="18"/>
                <w:szCs w:val="18"/>
              </w:rPr>
              <w:t>廖一鹏</w:t>
            </w:r>
          </w:p>
        </w:tc>
        <w:tc>
          <w:tcPr>
            <w:tcW w:w="1445"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惯性传感器的汽车运动在线检测方法</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志铭</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洪德铭、李少滨、徐天铭、孙鹏芸</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虔恩</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视频的楼宇节能调度方法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毓秀</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汪梦雅、陈鑫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明静</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受限光学晶格中冷原子的</w:t>
            </w:r>
          </w:p>
          <w:p>
            <w:pPr>
              <w:pStyle w:val="Normal"/>
              <w:ind w:firstLine="180"/>
              <w:jc w:val="center"/>
              <w:rPr>
                <w:rFonts w:ascii="宋体;SimSun" w:hAnsi="宋体;SimSun" w:cs="宋体;SimSun"/>
                <w:bCs/>
                <w:sz w:val="18"/>
                <w:szCs w:val="18"/>
              </w:rPr>
            </w:pPr>
            <w:r>
              <w:rPr>
                <w:rFonts w:ascii="宋体;SimSun" w:hAnsi="宋体;SimSun" w:cs="宋体;SimSun"/>
                <w:bCs/>
                <w:sz w:val="18"/>
                <w:szCs w:val="18"/>
              </w:rPr>
              <w:t>相</w:t>
            </w:r>
            <w:r>
              <w:rPr>
                <w:rFonts w:cs="宋体;SimSun" w:ascii="宋体;SimSun" w:hAnsi="宋体;SimSun"/>
                <w:bCs/>
                <w:sz w:val="18"/>
                <w:szCs w:val="18"/>
              </w:rPr>
              <w:t>-</w:t>
            </w:r>
            <w:r>
              <w:rPr>
                <w:rFonts w:ascii="宋体;SimSun" w:hAnsi="宋体;SimSun" w:cs="宋体;SimSun"/>
                <w:bCs/>
                <w:sz w:val="18"/>
                <w:szCs w:val="18"/>
              </w:rPr>
              <w:t>空间概率分布</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吕家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秦鹏、林金泽、李诗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峻</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深度学习网络的鲁棒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瞿昊</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廖和将浦、吴航杰、韩永奇</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面向建筑施工现场的交底机器人研究与实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廖钦贵</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游熠、胡慧婕、周自立、王珂</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国栋</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履带式自动搬运机器人</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荣昌</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辉山、陈丰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志晓</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人体舒适度的路径导航方法专利</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鑫鑫</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彬、黄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建微</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ZnO</w:t>
            </w:r>
            <w:r>
              <w:rPr>
                <w:rFonts w:ascii="宋体;SimSun" w:hAnsi="宋体;SimSun" w:cs="宋体;SimSun"/>
                <w:bCs/>
                <w:sz w:val="18"/>
                <w:szCs w:val="18"/>
              </w:rPr>
              <w:t>表面结构稳定性的第一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康翔</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淑婷、高立宸、陈毅峰 杨辰宇</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曾永志</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19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沉浸式</w:t>
            </w:r>
            <w:r>
              <w:rPr>
                <w:rFonts w:cs="宋体;SimSun" w:ascii="宋体;SimSun" w:hAnsi="宋体;SimSun"/>
                <w:bCs/>
                <w:sz w:val="18"/>
                <w:szCs w:val="18"/>
              </w:rPr>
              <w:t>VR</w:t>
            </w:r>
            <w:r>
              <w:rPr>
                <w:rFonts w:ascii="宋体;SimSun" w:hAnsi="宋体;SimSun" w:cs="宋体;SimSun"/>
                <w:bCs/>
                <w:sz w:val="18"/>
                <w:szCs w:val="18"/>
              </w:rPr>
              <w:t>的智能教育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宝玲</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钟桂华、林梦馨、李浩程</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宝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w:t>
            </w:r>
            <w:r>
              <w:rPr>
                <w:rFonts w:cs="宋体;SimSun" w:ascii="宋体;SimSun" w:hAnsi="宋体;SimSun"/>
                <w:bCs/>
                <w:sz w:val="18"/>
                <w:szCs w:val="18"/>
              </w:rPr>
              <w:t>Boosting</w:t>
            </w:r>
            <w:r>
              <w:rPr>
                <w:rFonts w:ascii="宋体;SimSun" w:hAnsi="宋体;SimSun" w:cs="宋体;SimSun"/>
                <w:bCs/>
                <w:sz w:val="18"/>
                <w:szCs w:val="18"/>
              </w:rPr>
              <w:t>算法与大数据下的驾驶行为风险预测模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冉宪东</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适、刘晨雨、冯兆森</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许志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带</w:t>
            </w:r>
            <w:r>
              <w:rPr>
                <w:rFonts w:cs="宋体;SimSun" w:ascii="宋体;SimSun" w:hAnsi="宋体;SimSun"/>
                <w:bCs/>
                <w:sz w:val="18"/>
                <w:szCs w:val="18"/>
              </w:rPr>
              <w:t>APP</w:t>
            </w:r>
            <w:r>
              <w:rPr>
                <w:rFonts w:ascii="宋体;SimSun" w:hAnsi="宋体;SimSun" w:cs="宋体;SimSun"/>
                <w:bCs/>
                <w:sz w:val="18"/>
                <w:szCs w:val="18"/>
              </w:rPr>
              <w:t>控制的无线低功耗宿舍指纹锁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魏英东</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向建、周鹏、王芝燕、吴静茹</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廖一鹏</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语音控制与数据库的智能衣柜衣物预览管理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伟鹏</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威、魏光强、陈鹏飞、陈文庚</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兰诚栋</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战期末</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朱泽宇</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赵川皓、严银菓、薛晨、徐美娟</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俞金玲</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学生创新成果</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超级传送门</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赖鸿波</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王二虎、汤达炜、周芷琪、王健</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顾训明</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学生创新成果</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580</w:t>
            </w:r>
            <w:r>
              <w:rPr>
                <w:rFonts w:ascii="宋体;SimSun" w:hAnsi="宋体;SimSun" w:cs="宋体;SimSun"/>
                <w:bCs/>
                <w:sz w:val="18"/>
                <w:szCs w:val="18"/>
              </w:rPr>
              <w:t>家庭卫士</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骆晓荧</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魏光强、林建伟、蔡冰洁、黄锴蓥</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陈淡</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学生创新成果</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共享单车骑行导航系统</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林彬</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赵鑫鑫</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李建微</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学生创新成果</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物信</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福</w:t>
            </w:r>
            <w:r>
              <w:rPr>
                <w:rFonts w:cs="宋体;SimSun" w:ascii="宋体;SimSun" w:hAnsi="宋体;SimSun"/>
                <w:bCs/>
                <w:sz w:val="18"/>
                <w:szCs w:val="18"/>
              </w:rPr>
              <w:t>+</w:t>
            </w:r>
            <w:r>
              <w:rPr>
                <w:rFonts w:ascii="宋体;SimSun" w:hAnsi="宋体;SimSun" w:cs="宋体;SimSun"/>
                <w:bCs/>
                <w:sz w:val="18"/>
                <w:szCs w:val="18"/>
              </w:rPr>
              <w:t>服务平台</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王一梁</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王楠、吴团明</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顾训明</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其他</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市居家养老现状调研及问题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薛君蓉</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仕春、曾茜、王润宇、吕嘉玮</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马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0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多元数据的福州旧城社区公共空间微更新方法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赖志宏</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涂思思、赵淑娟、李祥宁、白浩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炜</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舞砂”：一种运用于建筑与家居的可随振动波形变化组合的彩砂装饰方法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江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冰冰、徐舒晨、陈奕宏、李昂</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任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市工业遗产类文创产业活力现状调查</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范琳瑶</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缪晓波、吴雅娴、苏易蓉、林振权</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季宏</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弹性理念的乡村景观生态格局重塑的方法研究——小厚小美的驻村计划</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梦馨</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钰、陈璟璇、谭舒月、罗尚明</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洪婷婷</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闽江流域历史街区空间形态研究——以福州朱紫坊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蕾、郑海花、李伟挺、李文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马非</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湿热地区高密度城市空间形态设计参数与微气候关联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左星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龙昇、王盛强、李晨、万依涵</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成斌</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仿真模型的建筑室内光环境实验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董书杨</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玥杉、颜楚方、沈唐凛</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华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特色建筑垃圾环保土砌块的研究与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宏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魏高翔、杨子怡、袁洁如、王娉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延吉</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口袋公园在城市更新中的应用研究——以福州市鼓楼区核心区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沈锦妍</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曾舒榆、李溱禾、许云、黄洁昕</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木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城市双修背景下地域文化景观的保护与开发研究——以福州鼓岭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娜</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陈耸、陈慧、陈攀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建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1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铁橄榄石深度还原过程铁晶粒长大机理及过程模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林升鉴、谢少凯、曾亮、唐厚毅</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库建刚</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山中深孔爆破通孔堵塞器设计与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段德鑫</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韩雪靖、董昱</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楼晓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w:t>
            </w:r>
            <w:r>
              <w:rPr>
                <w:rFonts w:cs="宋体;SimSun" w:ascii="宋体;SimSun" w:hAnsi="宋体;SimSun"/>
                <w:bCs/>
                <w:sz w:val="18"/>
                <w:szCs w:val="18"/>
              </w:rPr>
              <w:t>GIS</w:t>
            </w:r>
            <w:r>
              <w:rPr>
                <w:rFonts w:ascii="宋体;SimSun" w:hAnsi="宋体;SimSun" w:cs="宋体;SimSun"/>
                <w:bCs/>
                <w:sz w:val="18"/>
                <w:szCs w:val="18"/>
              </w:rPr>
              <w:t>的福建温泉分布研究及其地质成因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侯伯</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魏婧卉、任康、吴昕迪、郑昊焜</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肖爱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建寿山印章石的矿物学特征</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祥玉</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尤正宇、买提西热甫</w:t>
            </w:r>
            <w:r>
              <w:rPr>
                <w:rFonts w:cs="宋体;SimSun" w:ascii="宋体;SimSun" w:hAnsi="宋体;SimSun"/>
                <w:bCs/>
                <w:sz w:val="18"/>
                <w:szCs w:val="18"/>
              </w:rPr>
              <w:t>·</w:t>
            </w:r>
            <w:r>
              <w:rPr>
                <w:rFonts w:ascii="宋体;SimSun" w:hAnsi="宋体;SimSun" w:cs="宋体;SimSun"/>
                <w:bCs/>
                <w:sz w:val="18"/>
                <w:szCs w:val="18"/>
              </w:rPr>
              <w:t>艾尔肯、赖薇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少怀</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周边地质现象考察及地质实习路线新线路探索</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江建辉</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李栩滨、周小深、赖薇蓉、赖滨弘</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晓敏</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大学双子火山地质特征及成因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肖正逸</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临心、陈弘惠、谢冰彬</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力圆</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塔里木盆地碳酸盐岩地层地球化学特征研究及对古环境的指示意义</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冰彬</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刘润玄、肖正逸、林临心、陈弘惠</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力圆</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澳洲锂辉石浮选工艺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韦涛</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张水龙、王胜东、饶昕</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高效水炮泥＋聚氨酯发泡胶新型材料合理堵塞的试验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上官剑铭</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旭、李衡昊、陈诗伟、叶亦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楼晓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矿业</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紫金山蓝辉铜矿矿物学及地球化学特征</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健羽</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叶泽涵、史凌峰、王建辉、王镇威</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其锋</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2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废弃陶瓷与木质材料相结合的具有闽南茶文化的家具</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齐华岸</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林双、方紫音、郑婉婷</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敏</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情感体验型木制文化创新产品设计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之琛</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史帅帅、张森源、况范琼、盖伊赛</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晓梅</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三维成型技术在传统工艺美术领域的应用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施小蝶</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曹佳兴、刘炼、叶慧文、王思卿</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梓波、白娟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伴手礼文化创意设计研究——以福建地区旅游文化创意产品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梁超</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翡翠、时月、赵匡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白娟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废旧衣物再设计利用的智能终端应用平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雨恬、朱祥禹、张瀚月、蔡鸿林</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宋晓毅</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中国古代黑陶烧法研究与现代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广健</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倪兴隆、钟志康、张子飞、王兴</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俊吉</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智能微型防尾随设备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英涵</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灿、张心羽</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晓梅</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w:t>
            </w:r>
            <w:r>
              <w:rPr>
                <w:rFonts w:cs="宋体;SimSun" w:ascii="宋体;SimSun" w:hAnsi="宋体;SimSun"/>
                <w:bCs/>
                <w:sz w:val="18"/>
                <w:szCs w:val="18"/>
              </w:rPr>
              <w:t>Persona</w:t>
            </w:r>
            <w:r>
              <w:rPr>
                <w:rFonts w:ascii="宋体;SimSun" w:hAnsi="宋体;SimSun" w:cs="宋体;SimSun"/>
                <w:bCs/>
                <w:sz w:val="18"/>
                <w:szCs w:val="18"/>
              </w:rPr>
              <w:t>的目标导向老年人玩具设计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游文璐</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梁可、林熙明</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星源</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植觉——可持续发展绿色餐厅创新项目</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诗凡</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静静、阮世成、韩博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洪硕英</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以使用性工程评估儿童智能产品之开发</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雷悦</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晓紫、张林、林锦、蔡伟雄</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邵敏慧</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3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概念设计评价系统之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潘丽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可欣、范小新、胡继双、戴惠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邵敏慧</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用户体验的儿童趣味喂药器研究与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金隆</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钟晨娆、严霆、林嘉欣、陈珍桢</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晓宏</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文创视域下闽台风狮爷</w:t>
            </w:r>
            <w:r>
              <w:rPr>
                <w:rFonts w:cs="宋体;SimSun" w:ascii="宋体;SimSun" w:hAnsi="宋体;SimSun"/>
                <w:bCs/>
                <w:sz w:val="18"/>
                <w:szCs w:val="18"/>
              </w:rPr>
              <w:t>IP</w:t>
            </w:r>
            <w:r>
              <w:rPr>
                <w:rFonts w:ascii="宋体;SimSun" w:hAnsi="宋体;SimSun" w:cs="宋体;SimSun"/>
                <w:bCs/>
                <w:sz w:val="18"/>
                <w:szCs w:val="18"/>
              </w:rPr>
              <w:t>构建与衍生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亚辉</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雪莹、叶怀璐、鲁佳琦、郑曼璐</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志雄</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卫工人与行车距离感应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秦璐</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柯璇</w:t>
            </w:r>
            <w:r>
              <w:rPr>
                <w:rFonts w:ascii="宋体;SimSun" w:hAnsi="宋体;SimSun" w:cs="宋体;SimSun"/>
                <w:bCs/>
                <w:sz w:val="18"/>
                <w:szCs w:val="18"/>
              </w:rPr>
              <w:t>、</w:t>
            </w:r>
            <w:r>
              <w:rPr>
                <w:rFonts w:ascii="宋体;SimSun" w:hAnsi="宋体;SimSun" w:cs="宋体;SimSun"/>
                <w:bCs/>
                <w:sz w:val="18"/>
                <w:szCs w:val="18"/>
              </w:rPr>
              <w:t>钟雅思</w:t>
            </w:r>
            <w:r>
              <w:rPr>
                <w:rFonts w:ascii="宋体;SimSun" w:hAnsi="宋体;SimSun" w:cs="宋体;SimSun"/>
                <w:bCs/>
                <w:sz w:val="18"/>
                <w:szCs w:val="18"/>
              </w:rPr>
              <w:t>、</w:t>
            </w:r>
            <w:r>
              <w:rPr>
                <w:rFonts w:ascii="宋体;SimSun" w:hAnsi="宋体;SimSun" w:cs="宋体;SimSun"/>
                <w:bCs/>
                <w:sz w:val="18"/>
                <w:szCs w:val="18"/>
              </w:rPr>
              <w:t>刘雄伟</w:t>
            </w:r>
            <w:r>
              <w:rPr>
                <w:rFonts w:ascii="宋体;SimSun" w:hAnsi="宋体;SimSun" w:cs="宋体;SimSun"/>
                <w:bCs/>
                <w:sz w:val="18"/>
                <w:szCs w:val="18"/>
              </w:rPr>
              <w:t>、</w:t>
            </w:r>
            <w:r>
              <w:rPr>
                <w:rFonts w:ascii="宋体;SimSun" w:hAnsi="宋体;SimSun" w:cs="宋体;SimSun"/>
                <w:bCs/>
                <w:sz w:val="18"/>
                <w:szCs w:val="18"/>
              </w:rPr>
              <w:t>孔柏臻</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洒玉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包袋材料实验室</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亚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怀潞、魏彦</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洪歆慧</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工艺美院</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玩具接力”公益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孝鍫</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牛腾俊、陈玮、黄若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洒玉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KNN</w:t>
            </w:r>
            <w:r>
              <w:rPr>
                <w:rFonts w:ascii="宋体;SimSun" w:hAnsi="宋体;SimSun" w:cs="宋体;SimSun"/>
                <w:bCs/>
                <w:sz w:val="18"/>
                <w:szCs w:val="18"/>
              </w:rPr>
              <w:t>陶瓷冷烧工艺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朱屹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翟益通、巫芳婷</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枞</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牡蛎壳构筑环境友好自组装锰钙纳米材料及其吸附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余恺昕</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廖贤俊、刘陟航、许优</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庄赞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磺化聚芳醚的设计合成与质子传导调控</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露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魏华、林文勇、陈南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栋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新型酰亚胺类聚合物电子受体的设计合成与光伏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梁玉明</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艺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4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萘二酰亚胺基金属有机框架化合物的合成及其离子检测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董彬彬</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郭洁、蔡妙玲、蔡艺萍</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郭智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非硫硫化橡胶的化学解交联的反应机理及工艺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瀚</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庄伟、郑祥宏、张帆</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腾飞</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物质炭基固体催化剂的制备</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丹</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谨、熊登辉、林立挺、张钧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靳艳巧</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e</w:t>
            </w:r>
            <w:r>
              <w:rPr>
                <w:rFonts w:ascii="宋体;SimSun" w:hAnsi="宋体;SimSun" w:cs="宋体;SimSun"/>
                <w:bCs/>
                <w:sz w:val="18"/>
                <w:szCs w:val="18"/>
              </w:rPr>
              <w:t>元素对大块纳米晶</w:t>
            </w:r>
            <w:r>
              <w:rPr>
                <w:rFonts w:cs="宋体;SimSun" w:ascii="宋体;SimSun" w:hAnsi="宋体;SimSun"/>
                <w:bCs/>
                <w:sz w:val="18"/>
                <w:szCs w:val="18"/>
              </w:rPr>
              <w:t>NdFeB</w:t>
            </w:r>
            <w:r>
              <w:rPr>
                <w:rFonts w:ascii="宋体;SimSun" w:hAnsi="宋体;SimSun" w:cs="宋体;SimSun"/>
                <w:bCs/>
                <w:sz w:val="18"/>
                <w:szCs w:val="18"/>
              </w:rPr>
              <w:t>基永磁材料微结构和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璐瑶</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马思腾、林旭燊、邓志雄</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晨</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醇燃料电池</w:t>
            </w:r>
            <w:r>
              <w:rPr>
                <w:rFonts w:cs="宋体;SimSun" w:ascii="宋体;SimSun" w:hAnsi="宋体;SimSun"/>
                <w:bCs/>
                <w:sz w:val="18"/>
                <w:szCs w:val="18"/>
              </w:rPr>
              <w:t>Pt/CeO2</w:t>
            </w:r>
            <w:r>
              <w:rPr>
                <w:rFonts w:ascii="宋体;SimSun" w:hAnsi="宋体;SimSun" w:cs="宋体;SimSun"/>
                <w:bCs/>
                <w:sz w:val="18"/>
                <w:szCs w:val="18"/>
              </w:rPr>
              <w:t>无碳催化剂的制备</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杜翼雄</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徐琼凡、费金波</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徐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新型异质结纳米光催化材料的结构设计和性能预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姚立</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永锋、张光敏、霍永鹏、顾家祥</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电金属氧化物载体载</w:t>
            </w:r>
            <w:r>
              <w:rPr>
                <w:rFonts w:cs="宋体;SimSun" w:ascii="宋体;SimSun" w:hAnsi="宋体;SimSun"/>
                <w:bCs/>
                <w:sz w:val="18"/>
                <w:szCs w:val="18"/>
              </w:rPr>
              <w:t>Pt</w:t>
            </w:r>
            <w:r>
              <w:rPr>
                <w:rFonts w:ascii="宋体;SimSun" w:hAnsi="宋体;SimSun" w:cs="宋体;SimSun"/>
                <w:bCs/>
                <w:sz w:val="18"/>
                <w:szCs w:val="18"/>
              </w:rPr>
              <w:t>催化剂氧化还原活性及稳定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浩东</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惠南、林锦</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程年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B</w:t>
            </w:r>
            <w:r>
              <w:rPr>
                <w:rFonts w:ascii="宋体;SimSun" w:hAnsi="宋体;SimSun" w:cs="宋体;SimSun"/>
                <w:bCs/>
                <w:sz w:val="18"/>
                <w:szCs w:val="18"/>
              </w:rPr>
              <w:t>位掺杂改性含钴钙钛矿阴极材料 — 结构、性能、稳定性</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林渊</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闽乐、江丽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孔发</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二硅酸锂生物玻璃的制备及其力学性能和生物活性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军茹</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雨璨、袁智忠、高子耀、霍永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温翠莲</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组装双金属氢氧化物的制备及其吸附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小容</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继兰、康正</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吕海霞</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5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AZ31</w:t>
            </w:r>
            <w:r>
              <w:rPr>
                <w:rFonts w:ascii="宋体;SimSun" w:hAnsi="宋体;SimSun" w:cs="宋体;SimSun"/>
                <w:bCs/>
                <w:sz w:val="18"/>
                <w:szCs w:val="18"/>
              </w:rPr>
              <w:t>镁合金等径角挤压过程组织演变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苏凯</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成、王菊荣、韩颖怡、魏博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汪炳叔</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天然橡胶的光致响应形状记忆弹性体的制备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舒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浚锰、涂发明、贺健</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腾飞</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MOFs</w:t>
            </w:r>
            <w:r>
              <w:rPr>
                <w:rFonts w:ascii="宋体;SimSun" w:hAnsi="宋体;SimSun" w:cs="宋体;SimSun"/>
                <w:bCs/>
                <w:sz w:val="18"/>
                <w:szCs w:val="18"/>
              </w:rPr>
              <w:t>包裹金纳米簇的可控合成及其在生物质转化中的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梦莹</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蓉、赖艺泽、涂发明</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郭智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材料</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纳米结构氧化铋修饰锰酸镧阴极— 制备和构效关系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闽乐、江丽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孔发</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法学</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人工智能创业的刑事风险预测与防控</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林小洁</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杨宇钒、郑育丰、蔡德清、李小洁</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蒋凌申</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法学</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校园诈骗犯罪研究：以高校裸贷为视角</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曾芳冰</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常毓洋、陈嘉锶、黄雅芬</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何群</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法学</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地区产业转型升级中产品品牌商标化问题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陈俊新</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谷曼、黄小津</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贾丽萍</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法学</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公司法人格否认中股东滥用控制权的认定</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张天骄</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林昕、闫鑫、周宁</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陆文彬</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法学</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乡村振兴战略背景下农村生态风险行政规制研究</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张昕</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bCs/>
                <w:sz w:val="18"/>
                <w:szCs w:val="18"/>
              </w:rPr>
            </w:pPr>
            <w:r>
              <w:rPr>
                <w:rFonts w:cs="宋体;SimSun" w:ascii="宋体;SimSun" w:hAnsi="宋体;SimSun"/>
                <w:bCs/>
                <w:sz w:val="18"/>
                <w:szCs w:val="18"/>
              </w:rPr>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蔡晓荣</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法学</w:t>
            </w:r>
          </w:p>
        </w:tc>
        <w:tc>
          <w:tcPr>
            <w:tcW w:w="2904"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论虚拟财产的刑法认定</w:t>
            </w:r>
          </w:p>
        </w:tc>
        <w:tc>
          <w:tcPr>
            <w:tcW w:w="97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林心言</w:t>
            </w:r>
          </w:p>
        </w:tc>
        <w:tc>
          <w:tcPr>
            <w:tcW w:w="95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林雅星、陈铭灵、林婧</w:t>
            </w:r>
          </w:p>
        </w:tc>
        <w:tc>
          <w:tcPr>
            <w:tcW w:w="1042"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何群</w:t>
            </w:r>
          </w:p>
        </w:tc>
        <w:tc>
          <w:tcPr>
            <w:tcW w:w="1445"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6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探究国外</w:t>
            </w:r>
            <w:r>
              <w:rPr>
                <w:rFonts w:cs="宋体;SimSun" w:ascii="宋体;SimSun" w:hAnsi="宋体;SimSun"/>
                <w:bCs/>
                <w:sz w:val="18"/>
                <w:szCs w:val="18"/>
              </w:rPr>
              <w:t>IP</w:t>
            </w:r>
            <w:r>
              <w:rPr>
                <w:rFonts w:ascii="宋体;SimSun" w:hAnsi="宋体;SimSun" w:cs="宋体;SimSun"/>
                <w:bCs/>
                <w:sz w:val="18"/>
                <w:szCs w:val="18"/>
              </w:rPr>
              <w:t>引进后的“本土化”现象——以《解忧杂货店》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志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汤宁</w:t>
            </w:r>
            <w:r>
              <w:rPr>
                <w:rFonts w:ascii="宋体;SimSun" w:hAnsi="宋体;SimSun" w:cs="宋体;SimSun"/>
                <w:bCs/>
                <w:sz w:val="18"/>
                <w:szCs w:val="18"/>
              </w:rPr>
              <w:t>、施蓉蓉、张瑾</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梁桂芳</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网络欺凌中</w:t>
            </w:r>
            <w:r>
              <w:rPr>
                <w:rFonts w:ascii="宋体;SimSun" w:hAnsi="宋体;SimSun" w:cs="宋体;SimSun"/>
                <w:bCs/>
                <w:sz w:val="18"/>
                <w:szCs w:val="18"/>
              </w:rPr>
              <w:t>欺凌者与受欺凌者的注意偏向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珊</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文婷、刘燕芬、</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陵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乡村公共基础建设用地与农民土地纠纷问题研究——以广西梧州市</w:t>
            </w:r>
            <w:r>
              <w:rPr>
                <w:rFonts w:cs="宋体;SimSun" w:ascii="宋体;SimSun" w:hAnsi="宋体;SimSun"/>
                <w:bCs/>
                <w:sz w:val="18"/>
                <w:szCs w:val="18"/>
              </w:rPr>
              <w:t>X</w:t>
            </w:r>
            <w:r>
              <w:rPr>
                <w:rFonts w:ascii="宋体;SimSun" w:hAnsi="宋体;SimSun" w:cs="宋体;SimSun"/>
                <w:bCs/>
                <w:sz w:val="18"/>
                <w:szCs w:val="18"/>
              </w:rPr>
              <w:t>村乡村建设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忠贤</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帅珂</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甘满堂</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关于职业高中</w:t>
            </w:r>
            <w:r>
              <w:rPr>
                <w:rFonts w:ascii="宋体;SimSun" w:hAnsi="宋体;SimSun" w:cs="宋体;SimSun"/>
                <w:bCs/>
                <w:sz w:val="18"/>
                <w:szCs w:val="18"/>
              </w:rPr>
              <w:t>学生校园欺凌行为的团体干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嘉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梦羽、肖雅芳、张瑾睿、王燕子</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陵波</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道德推脱与大学生助人行为：共情反应的中介作用及其性别差异</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东</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王润钊、李林莹、朵云礼、周思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钟佑洁</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媒体时代大学生参与直播的利弊调查</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心悦</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萌萌、张楚娴、谢钰荣</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映环</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夫妻</w:t>
            </w:r>
            <w:r>
              <w:rPr>
                <w:rFonts w:ascii="宋体;SimSun" w:hAnsi="宋体;SimSun" w:cs="宋体;SimSun"/>
                <w:bCs/>
                <w:sz w:val="18"/>
                <w:szCs w:val="18"/>
              </w:rPr>
              <w:t>关系和亲子关系对同胞竞争障碍的预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游春苗</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林淑娟、林文婷、刘诗婷、刘燕芬</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敏</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中华传统文化推广研究——以《西厢记》为例研究中国戏曲的文化推广</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邹湘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韩欣彤、刘孟寒、李玲、吴志超</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莹涓</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我整合——网络实名与匿名偏好及性格差异程度的效果差异</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绍贞</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占洁灿、姜静宜、吴燕丹、陈友情</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苏文亮</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手机成瘾</w:t>
            </w:r>
            <w:r>
              <w:rPr>
                <w:rFonts w:ascii="宋体;SimSun" w:hAnsi="宋体;SimSun" w:cs="宋体;SimSun"/>
                <w:bCs/>
                <w:sz w:val="18"/>
                <w:szCs w:val="18"/>
              </w:rPr>
              <w:t>与心理健康</w:t>
            </w:r>
            <w:r>
              <w:rPr>
                <w:rFonts w:ascii="宋体;SimSun" w:hAnsi="宋体;SimSun" w:cs="宋体;SimSun"/>
                <w:bCs/>
                <w:sz w:val="18"/>
                <w:szCs w:val="18"/>
              </w:rPr>
              <w:t>、</w:t>
            </w:r>
            <w:r>
              <w:rPr>
                <w:rFonts w:ascii="宋体;SimSun" w:hAnsi="宋体;SimSun" w:cs="宋体;SimSun"/>
                <w:bCs/>
                <w:sz w:val="18"/>
                <w:szCs w:val="18"/>
              </w:rPr>
              <w:t>孤独感和感觉寻求的关系</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钰莹</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培丽、白世龙、陈泽涌、卢珊</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少颖</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7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传统文化传承方式的研究——以诗词改编歌词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萌萌</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心悦、王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映环</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土地流转下的乡村社会治理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宗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赵乃仪、王睿</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朝银</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外来工子弟家庭学习环境调查</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康倪</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超龙</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小锋</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人文</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医院临床医生工作压力与幸福感调查及医院管理政策变革研究——以福州市中医院为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必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钰婕、彭恬甜</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小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海洋</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小功率无线充电装置设计</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锦辉</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腾昊、康杰、周晨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苏斌</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海洋</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管道垃圾粉碎处理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丽武</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杨倩、林泽春、李慧华、黄楚亮</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荣业</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海洋</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非接触式心率测量</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翠雯</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中睿</w:t>
            </w:r>
            <w:r>
              <w:rPr>
                <w:rFonts w:ascii="宋体;SimSun" w:hAnsi="宋体;SimSun" w:cs="宋体;SimSun"/>
                <w:bCs/>
                <w:sz w:val="18"/>
                <w:szCs w:val="18"/>
              </w:rPr>
              <w:t>、</w:t>
            </w:r>
            <w:r>
              <w:rPr>
                <w:rFonts w:ascii="宋体;SimSun" w:hAnsi="宋体;SimSun" w:cs="宋体;SimSun"/>
                <w:bCs/>
                <w:sz w:val="18"/>
                <w:szCs w:val="18"/>
              </w:rPr>
              <w:t>邱宇航</w:t>
            </w:r>
            <w:r>
              <w:rPr>
                <w:rFonts w:ascii="宋体;SimSun" w:hAnsi="宋体;SimSun" w:cs="宋体;SimSun"/>
                <w:bCs/>
                <w:sz w:val="18"/>
                <w:szCs w:val="18"/>
              </w:rPr>
              <w:t>、</w:t>
            </w:r>
            <w:r>
              <w:rPr>
                <w:rFonts w:ascii="宋体;SimSun" w:hAnsi="宋体;SimSun" w:cs="宋体;SimSun"/>
                <w:bCs/>
                <w:sz w:val="18"/>
                <w:szCs w:val="18"/>
              </w:rPr>
              <w:t>罗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盈</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海洋</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多自由度可折叠移动导轨仓库货架的实用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傅晨煜</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苏桂平</w:t>
            </w:r>
            <w:r>
              <w:rPr>
                <w:rFonts w:ascii="宋体;SimSun" w:hAnsi="宋体;SimSun" w:cs="宋体;SimSun"/>
                <w:bCs/>
                <w:sz w:val="18"/>
                <w:szCs w:val="18"/>
              </w:rPr>
              <w:t>、</w:t>
            </w:r>
            <w:r>
              <w:rPr>
                <w:rFonts w:ascii="宋体;SimSun" w:hAnsi="宋体;SimSun" w:cs="宋体;SimSun"/>
                <w:bCs/>
                <w:sz w:val="18"/>
                <w:szCs w:val="18"/>
              </w:rPr>
              <w:t>王兆彬</w:t>
            </w:r>
            <w:r>
              <w:rPr>
                <w:rFonts w:ascii="宋体;SimSun" w:hAnsi="宋体;SimSun" w:cs="宋体;SimSun"/>
                <w:bCs/>
                <w:sz w:val="18"/>
                <w:szCs w:val="18"/>
              </w:rPr>
              <w:t>、</w:t>
            </w:r>
            <w:r>
              <w:rPr>
                <w:rFonts w:ascii="宋体;SimSun" w:hAnsi="宋体;SimSun" w:cs="宋体;SimSun"/>
                <w:bCs/>
                <w:sz w:val="18"/>
                <w:szCs w:val="18"/>
              </w:rPr>
              <w:t>翁家华</w:t>
            </w:r>
            <w:r>
              <w:rPr>
                <w:rFonts w:ascii="宋体;SimSun" w:hAnsi="宋体;SimSun" w:cs="宋体;SimSun"/>
                <w:bCs/>
                <w:sz w:val="18"/>
                <w:szCs w:val="18"/>
              </w:rPr>
              <w:t>、</w:t>
            </w:r>
            <w:r>
              <w:rPr>
                <w:rFonts w:ascii="宋体;SimSun" w:hAnsi="宋体;SimSun" w:cs="宋体;SimSun"/>
                <w:bCs/>
                <w:sz w:val="18"/>
                <w:szCs w:val="18"/>
              </w:rPr>
              <w:t>林洛维</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荣业</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海洋</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菜单式定制生鲜配送品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逸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子阳、蒋锴西、孙家星、李致民</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庄倩玮</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生创新成果</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海洋</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大学生旅游居所交换平台</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钺威</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晓欢、陈淑敏、陈立川、陈家豪</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建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生创新成果</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8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电</w:t>
            </w:r>
          </w:p>
          <w:p>
            <w:pPr>
              <w:pStyle w:val="Normal"/>
              <w:jc w:val="center"/>
              <w:rPr>
                <w:rFonts w:ascii="宋体;SimSun" w:hAnsi="宋体;SimSun" w:cs="宋体;SimSun"/>
                <w:bCs/>
                <w:sz w:val="18"/>
                <w:szCs w:val="18"/>
              </w:rPr>
            </w:pPr>
            <w:r>
              <w:rPr>
                <w:rFonts w:ascii="宋体;SimSun" w:hAnsi="宋体;SimSun" w:cs="宋体;SimSun"/>
                <w:bCs/>
                <w:sz w:val="18"/>
                <w:szCs w:val="18"/>
              </w:rPr>
              <w:t>中心</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门禁设备的机床权限管理系统</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帝发</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少鑫</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捷</w:t>
            </w:r>
          </w:p>
          <w:p>
            <w:pPr>
              <w:pStyle w:val="Normal"/>
              <w:jc w:val="center"/>
              <w:rPr>
                <w:rFonts w:ascii="宋体;SimSun" w:hAnsi="宋体;SimSun" w:cs="宋体;SimSun"/>
                <w:bCs/>
                <w:sz w:val="18"/>
                <w:szCs w:val="18"/>
              </w:rPr>
            </w:pPr>
            <w:r>
              <w:rPr>
                <w:rFonts w:ascii="宋体;SimSun" w:hAnsi="宋体;SimSun" w:cs="宋体;SimSun"/>
                <w:bCs/>
                <w:sz w:val="18"/>
                <w:szCs w:val="18"/>
              </w:rPr>
              <w:t>裴海</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9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电</w:t>
            </w:r>
          </w:p>
          <w:p>
            <w:pPr>
              <w:pStyle w:val="Normal"/>
              <w:jc w:val="center"/>
              <w:rPr>
                <w:rFonts w:ascii="宋体;SimSun" w:hAnsi="宋体;SimSun" w:cs="宋体;SimSun"/>
                <w:bCs/>
                <w:sz w:val="18"/>
                <w:szCs w:val="18"/>
              </w:rPr>
            </w:pPr>
            <w:r>
              <w:rPr>
                <w:rFonts w:ascii="宋体;SimSun" w:hAnsi="宋体;SimSun" w:cs="宋体;SimSun"/>
                <w:bCs/>
                <w:sz w:val="18"/>
                <w:szCs w:val="18"/>
              </w:rPr>
              <w:t>中心</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家庭服务机器人</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晓康</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吴坤鹏</w:t>
            </w:r>
            <w:r>
              <w:rPr>
                <w:rFonts w:ascii="宋体;SimSun" w:hAnsi="宋体;SimSun" w:cs="宋体;SimSun"/>
                <w:bCs/>
                <w:sz w:val="18"/>
                <w:szCs w:val="18"/>
              </w:rPr>
              <w:t>、</w:t>
            </w:r>
            <w:r>
              <w:rPr>
                <w:rFonts w:ascii="宋体;SimSun" w:hAnsi="宋体;SimSun" w:cs="宋体;SimSun"/>
                <w:bCs/>
                <w:sz w:val="18"/>
                <w:szCs w:val="18"/>
              </w:rPr>
              <w:t>林毅斌</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高增法</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29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机电</w:t>
            </w:r>
          </w:p>
          <w:p>
            <w:pPr>
              <w:pStyle w:val="Normal"/>
              <w:jc w:val="center"/>
              <w:rPr>
                <w:rFonts w:ascii="宋体;SimSun" w:hAnsi="宋体;SimSun" w:cs="宋体;SimSun"/>
                <w:bCs/>
                <w:sz w:val="18"/>
                <w:szCs w:val="18"/>
              </w:rPr>
            </w:pPr>
            <w:r>
              <w:rPr>
                <w:rFonts w:ascii="宋体;SimSun" w:hAnsi="宋体;SimSun" w:cs="宋体;SimSun"/>
                <w:bCs/>
                <w:sz w:val="18"/>
                <w:szCs w:val="18"/>
              </w:rPr>
              <w:t>中心</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太阳能自动浇水</w:t>
            </w:r>
            <w:r>
              <w:rPr>
                <w:rFonts w:ascii="宋体;SimSun" w:hAnsi="宋体;SimSun" w:cs="宋体;SimSun"/>
                <w:bCs/>
                <w:sz w:val="18"/>
                <w:szCs w:val="18"/>
              </w:rPr>
              <w:t>机</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毅斌</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晓康</w:t>
            </w:r>
            <w:r>
              <w:rPr>
                <w:rFonts w:ascii="宋体;SimSun" w:hAnsi="宋体;SimSun" w:cs="宋体;SimSun"/>
                <w:bCs/>
                <w:sz w:val="18"/>
                <w:szCs w:val="18"/>
              </w:rPr>
              <w:t>、</w:t>
            </w:r>
            <w:r>
              <w:rPr>
                <w:rFonts w:ascii="宋体;SimSun" w:hAnsi="宋体;SimSun" w:cs="宋体;SimSun"/>
                <w:bCs/>
                <w:sz w:val="18"/>
                <w:szCs w:val="18"/>
              </w:rPr>
              <w:t>柯永贵</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捷</w:t>
            </w:r>
          </w:p>
          <w:p>
            <w:pPr>
              <w:pStyle w:val="Normal"/>
              <w:jc w:val="center"/>
              <w:rPr>
                <w:rFonts w:ascii="宋体;SimSun" w:hAnsi="宋体;SimSun" w:cs="宋体;SimSun"/>
                <w:bCs/>
                <w:sz w:val="18"/>
                <w:szCs w:val="18"/>
              </w:rPr>
            </w:pPr>
            <w:r>
              <w:rPr>
                <w:rFonts w:ascii="宋体;SimSun" w:hAnsi="宋体;SimSun" w:cs="宋体;SimSun"/>
                <w:bCs/>
                <w:sz w:val="18"/>
                <w:szCs w:val="18"/>
              </w:rPr>
              <w:t>张丽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学科竞赛集训基地</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bl>
    <w:p>
      <w:pPr>
        <w:pStyle w:val="Normal"/>
        <w:rPr/>
      </w:pPr>
      <w:r>
        <w:rPr/>
      </w:r>
    </w:p>
    <w:sectPr>
      <w:headerReference w:type="default" r:id="rId2"/>
      <w:type w:val="nextPage"/>
      <w:pgSz w:orient="landscape" w:w="16838" w:h="11906"/>
      <w:pgMar w:left="1077" w:right="1077"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福州大学本科生科研训练计划立项项目汇总表</w:t>
    </w:r>
  </w:p>
  <w:p>
    <w:pPr>
      <w:pStyle w:val="Normal"/>
      <w:jc w:val="center"/>
      <w:rPr>
        <w:bCs/>
        <w:sz w:val="28"/>
      </w:rPr>
    </w:pPr>
    <w:r>
      <w:rPr>
        <w:bCs/>
        <w:sz w:val="28"/>
      </w:rPr>
      <w:t>（第</w:t>
    </w:r>
    <w:r>
      <w:rPr>
        <w:rFonts w:eastAsia="Times New Roman"/>
        <w:bCs/>
        <w:sz w:val="28"/>
      </w:rPr>
      <w:t xml:space="preserve"> </w:t>
    </w:r>
    <w:r>
      <w:rPr>
        <w:bCs/>
        <w:sz w:val="28"/>
      </w:rPr>
      <w:t xml:space="preserve">24 </w:t>
    </w:r>
    <w:r>
      <w:rPr>
        <w:bCs/>
        <w:sz w:val="28"/>
      </w:rPr>
      <w:t>期）</w:t>
    </w:r>
  </w:p>
  <w:p>
    <w:pPr>
      <w:pStyle w:val="Header"/>
      <w:rPr>
        <w:bCs/>
        <w:sz w:val="28"/>
      </w:rPr>
    </w:pPr>
    <w:r>
      <w:rPr>
        <w:bCs/>
        <w:sz w:val="28"/>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6:00Z</dcterms:created>
  <dc:creator>Administrator</dc:creator>
  <dc:description/>
  <cp:keywords/>
  <dc:language>en-US</dc:language>
  <cp:lastModifiedBy>微软中国</cp:lastModifiedBy>
  <cp:lastPrinted>2018-05-14T16:57:00Z</cp:lastPrinted>
  <dcterms:modified xsi:type="dcterms:W3CDTF">2018-05-15T07:25:00Z</dcterms:modified>
  <cp:revision>10</cp:revision>
  <dc:subject/>
  <dc:title/>
</cp:coreProperties>
</file>